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04. svibnja 2017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12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12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12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12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Flego: Jako istarsko gospodarstvo naš je prioritet, gradimo dalje!</w:t>
      </w:r>
    </w:p>
    <w:p>
      <w:pPr>
        <w:pStyle w:val="Default"/>
        <w:jc w:val="right"/>
        <w:rPr>
          <w:rFonts w:ascii="Cambria" w:hAnsi="Cambria" w:eastAsia="Cambria" w:cs="Cambria"/>
          <w:b/>
          <w:b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1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LABIN - „Trud istarskih radnika, investicije poduzetnika i konkretne mjere Istarske županije, gradova i općina dali su vjetar u leđa istarskom gospodarstvu“, naglasio je IDS-ov kandidat za istarskog župana Valter Flego na današnjem predstavljanju četvrtog programskog područja „Gospodarski rast i razvoj“ u Labinu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- Otvaraju se nova radna mjesta, rastu investicije, smanjuje se nezaposlenost, raste prihod i izvoz. No, puno je još posla pred nama! Imperativ naše politike je osigurati posao i plaću svima koji žele raditi, a jako istarsko gospodarstvo naš je prioritet, nastavio je Flego osvrnuvši se na konkretne rezultate u protekle četiri godine. Jedan je od najznačajnijih pokazatelja, smatra Flego, 2.762 novootvorenih radnih mjesta te smanjena stopa nezaposlenosti za čak 44%. Također, od 2013. godine, domaći i strani investitori uložili su u Istru više od 10 milijardi kun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U razvoj poduzetničkih zona uloženo je, pak, 168 milijuna kuna i pokrenut je „Tehnološki inkubator“ u Puli u kojem radi 15 tehnoloških tvrtki s preko 50 radnika. Uloženo je i 21 milijun kuna u Zračnu luku Pula, što je omogućilo rekordan promet od 436 tisuća putnika. Realizirano je 116 EU projekata ukupne vrijednosti 988 milijuna kuna, a u toku je ugovaranje 20 novih EU projekata vrijednih 67,5 milijuna kun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- Rekordne rezultate iz godine u godinu bilježimo i u turizmu. Istra je najturističkija regija koja ostvaruje trećinu prihoda hrvatskog turizma. U 2016. ostvareno je 21% više dolazaka i 15% više noćenja, kazao je kandidat za istarskog župana dodajući kako je Istra rekorder i po turističkim investicijama. Naime, od 2013. do kraja 2017. godine ukupno se investira više od 5 milijardi kuna, a 33 milijuna kuna uloženo je u javnu turističku infrastrukturu i plaže. Za budući razvoj turizma, važan je i novousvojen Master plan turizma Istre 2015.-2025., kao i projekt „Mali kampovi u Istri“, osnivanje Istra Bike DMC – tvrtke za razvoj cikloturizma i otvorenje Bike centra u Tribanu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- Razvojni zamah istarskom gospodarstvu, pružilo je i 10 mjera pomoći za istarsko gospodarstvo, kojim je Istarska županija osigurala 100 milijuna kuna kredita i jamstava za istarske poduzetnike i obrtnike. Financirano je 130 projekata ukupne vrijednosti 84,8 milijuna kuna, a samo u 2017. godini Istarska županija ulaže više od 4 milijuna kuna za povećanje konkurentnosti gospodarstva Istre“, naveo je Flego podsjetivši i na projekt „Imam ideju“, nastalog s intencijom poticanja i promoviranja inovacija ključnih za održivi razvoj i stvaranje novih radnih mjesta, kao i provedenih 130 besplatnih edukacija za više od 5.000 polaznik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Važan segment istarskog gospodarstva je i poljoprivreda, pa je u proteklom razdoblju, putem Fonda za razvoj poljoprivrede i agroturizma Istre odobreno 112 kredita istarskim poljoprivrednicima u vrijednosti od 33 milijuna kun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- Istarski pršut je zaštićen oznakom izvornosti u EU, a dobivena je i teška bitka za Teran. Istarski maslinari su napravili najveći iskorak u proizvodnji maslinovih ulja, broj maslina narastao je na 1.350.000, a broj uljara na 30. Otvoren je Edukacijski gastronomski centar Istre u Pazinu i počela je provedba EU projekta WELLFOOD ACTION - gastronomska valorizacija autohtonih namirnica, istaknuo je Flego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U sljedeće četiri godine, najavio je IDS-ov kandidat, nastavit će se s provedbom brojnih mjera i projekata, kako bi se, poučeni dosadašnjim odličnim rezultatima, nastavilo graditi snažno i konkurentno istarsko gospodarstvo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- Novim poticajima za razvoj i zapošljavanje stvorit ćemo uvjete za otvaranje 1.000 novih radnih mjesta. Nastavit ćemo osiguravati kreditne linije i aktivne mjere pomoći, podržavajući mala i srednja poduzeća i obrtnike. Ulagat ćemo u kvalitetnu infrastrukturu i raditi na privlačenju investicija. Nastavljamo s projektom „Moj prvi posao“ i otvorit ćemo prostor za zaposliti 700 pripravnika (vježbenika) u javnom i realnom sektoru, rekao je Flego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Nadalje, pokrenut će se nove kreditne programe, vrijedne 200 milijuna kuna, za malo i srednje gospodarstvo i obrtništvo, kako bi se potaknulo novo zapošljavanje i rast. Također, u pripremi su EU projekti, vrijedni više od 400 milijuna kuna, čije se ugovaranje očekuje u narednom razdoblju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- Bivša vojna zračna luka Pula predstavlja veliki gospodarski potencijal koji, kao i mnoga druga državna imovina, stoji neiskorišten. Naša je namjera pretvoriti je u gospodarsku zonu u kojoj bi se otvorilo 200 novih visokostručnih i dobro plaćenih radnih mjesta, za što već postoje konkretni projekti, poručio je Flego najavivši i brojne druge projekte poput zaštite istarskih prepoznatljivih proizvoda, nastavka gradnje sustava navodnjavanja, kao i  dodatnog razvijanja turizm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12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12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- Radimo iskorak u još kvalitetnijem pozicioniranju i razvoju turizma Istre, privlačenju novih investicija, podizanju ukupne iskoristivosti kapaciteta i povećanju prosječne potrošnje po noćenju. Pokrećemo novi razvojni ciklus, povećavamo konkurentnost i potičemo razvoj malih obiteljskih hotela i malih kampova, posebno u unutrašnjosti Istre, zaključio je kandidat za istarskog župana Valter Flego.</w:t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1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1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1"/>
          <w:szCs w:val="21"/>
        </w:rPr>
      </w:pPr>
      <w:r>
        <w:rPr>
          <w:rFonts w:eastAsia="Cambria" w:cs="Cambria" w:ascii="Cambria" w:hAnsi="Cambria"/>
          <w:b/>
          <w:bCs/>
          <w:color w:val="000000"/>
          <w:sz w:val="21"/>
          <w:szCs w:val="21"/>
          <w:lang w:eastAsia="hr-HR"/>
        </w:rPr>
        <w:t>ISTARSKI DEMOKRATSKI SABOR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1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08:00Z</dcterms:created>
  <dc:creator>IDSDDI</dc:creator>
  <dc:description/>
  <cp:keywords/>
  <dc:language>en-US</dc:language>
  <cp:lastModifiedBy>Davor</cp:lastModifiedBy>
  <cp:lastPrinted>2017-04-28T11:11:00Z</cp:lastPrinted>
  <dcterms:modified xsi:type="dcterms:W3CDTF">2017-05-03T15:11:00Z</dcterms:modified>
  <cp:revision>3</cp:revision>
  <dc:subject/>
  <dc:title/>
</cp:coreProperties>
</file>