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- svim medijima -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Pula, 21. studenog 2018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PREDMET: OBJAVA ZA MEDIJE </w:t>
      </w:r>
    </w:p>
    <w:p>
      <w:pPr>
        <w:pStyle w:val="Normal"/>
        <w:spacing w:lineRule="auto" w:line="276" w:before="240" w:after="200"/>
        <w:jc w:val="both"/>
        <w:rPr>
          <w:rFonts w:cs="Calibri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>Demetlika: Očekivali smo još veći stupanj decentralizacije</w:t>
      </w:r>
    </w:p>
    <w:p>
      <w:pPr>
        <w:pStyle w:val="Normal"/>
        <w:spacing w:lineRule="auto" w:line="27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ZAGREB - U saborskoj raspravi o </w:t>
      </w:r>
      <w:r>
        <w:rPr>
          <w:rFonts w:cs="Calibri"/>
          <w:sz w:val="21"/>
          <w:szCs w:val="21"/>
        </w:rPr>
        <w:t xml:space="preserve">Konačnom prijedlogu zakona o izmjenama i dopunama zakona o zakupu i kupoprodaji poslovnog prostora sudjelovao je IDS-ov zastupnik Tulio Demetlika koji je izrazio </w:t>
      </w:r>
      <w:r>
        <w:rPr>
          <w:rFonts w:eastAsia="Calibri"/>
          <w:sz w:val="21"/>
          <w:szCs w:val="21"/>
        </w:rPr>
        <w:t>zadovoljstvo što je Predlagatelj kroz otvorenu komunikaciju sa strukom i predstavnicima obrtničke i gospodarske komore, prihvatio veliku većinu iznesenih primjedbi i prijedloga, kao i prijedloge radnih tijela Hrvatskog sabora te je održan i radni sastanak s Udrugom gradova na traženje Odbora za lokalnu i područnu (regionalnu) samoupravu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/>
          <w:b/>
          <w:bCs/>
          <w:color w:val="000000"/>
          <w:sz w:val="21"/>
          <w:szCs w:val="21"/>
          <w:shd w:fill="FFFFFF" w:val="clear"/>
        </w:rPr>
        <w:t xml:space="preserve">- </w:t>
      </w:r>
      <w:r>
        <w:rPr>
          <w:rFonts w:eastAsia="Calibri"/>
          <w:sz w:val="21"/>
          <w:szCs w:val="21"/>
        </w:rPr>
        <w:t>Uvažavajuće pristigle primjedbe i prijedloge proizašle iz primjera dobre prakse na lokalnom nivou, učinjen je značajan iskorak u kvalitetnijem upravljanju prostorima u vlasništvu države, gradova i općina. Moram reći kako ovakav način rada treba biti primjer dobre prakse i drugim ministarstvima jer je to najbolji put da uistinu dobijemo kvalitetne i provedive zakonske propise, istaknuo je Demetlika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Nadalje, napomenuo je kako nažalost ni ovim Konačnim prijedlogom zakona nije postignut stupanj decentralizacije za koji se IDS neprestano zalaže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 w:val="21"/>
          <w:szCs w:val="21"/>
        </w:rPr>
        <w:t>Naglasio je kako postupak upravljanja poslovnih prostora na području jedne jedinice lokalne samouprave treba prepustiti gradovima i općinama koje bez sumnje najbolje znaju kako ih staviti u funkciju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</w:rPr>
        <w:t>-Držim da je trebalo propisati da gradovi i općine raspisuju natječaje za zakup ili prodaju poslovnih prostora, čime bi se nadležno ministarstvo rasteretilo dodatnih administrativnih poslova, a gradovima i općinama omogućilo da na kvalitetan način te prostore stave u funkciju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Izrazio je žaljenje što se ponavlja praksa nepovjerenja prema jedinicama lokalne samouprave tako da da im se uskraćuje upravljanje, ali i financijska sredstva za poslove koji u stvarnosti trebaju biti u njihovoj nadležnosti.</w:t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sz w:val="21"/>
          <w:szCs w:val="21"/>
        </w:rPr>
        <w:t xml:space="preserve">- Ponovno ćemo imati situaciju kada se raspiše neki natječaj da taj natječaj dolazi iz Zagreba, da se sve procedure i postupci provode u Zagrebu, da je potrebno dostavljati razna uvjerenja i potvrde što dovodi do nepotrebne komplikacije kako za građane iz lokalne sredine, tako i za nadležno ministarstvo. Opet će predstavnici općina i gradova, građani i poduzetnici morati hodočastiti u Zagreb  da bi realizirali svoj projekt, čime se povećavaju troškovi, ali i vrijeme realizacije, naglasio je Demetlika. </w:t>
      </w:r>
    </w:p>
    <w:p>
      <w:pPr>
        <w:pStyle w:val="Normal"/>
        <w:spacing w:lineRule="auto" w:line="276" w:before="0" w:after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</w:rPr>
        <w:t>Osvrnuo se i na Konačni prijedlog zakona o središnjem registru državne imovine, istaknuvši pozitivnim što će se ovim zakonom napokon ažurirati sva javna imovina (državna, županijska, općinska, gradska) na jednom mjestu, da točno znamo s kojom imovinom raspolažemo te koja je njena vrijednost.</w:t>
      </w:r>
    </w:p>
    <w:p>
      <w:pPr>
        <w:pStyle w:val="Normal"/>
        <w:spacing w:lineRule="auto" w:line="276" w:before="0" w:after="1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Zaključno, naglasio je da će Klub IDS-a i PGS-a podržati oba zakona jer će se njima omogućiti kvalitetnije upravljanje poslovnim prostorima, nego što je to trenutno. </w:t>
      </w:r>
    </w:p>
    <w:p>
      <w:pPr>
        <w:pStyle w:val="Normal"/>
        <w:spacing w:lineRule="auto" w:line="276" w:before="0" w:after="0"/>
        <w:jc w:val="right"/>
        <w:rPr>
          <w:rFonts w:cs="Calibri"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ISTARSKI DEMOKRATSKI SABOR</w:t>
      </w:r>
    </w:p>
    <w:p>
      <w:pPr>
        <w:pStyle w:val="Normal"/>
        <w:spacing w:lineRule="auto" w:line="276" w:before="0" w:after="0"/>
        <w:jc w:val="right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7:00Z</dcterms:created>
  <dc:creator>DP</dc:creator>
  <dc:description/>
  <cp:keywords/>
  <dc:language>en-US</dc:language>
  <cp:lastModifiedBy>Davor</cp:lastModifiedBy>
  <cp:lastPrinted>2018-05-24T11:51:00Z</cp:lastPrinted>
  <dcterms:modified xsi:type="dcterms:W3CDTF">2018-11-21T12:37:00Z</dcterms:modified>
  <cp:revision>2</cp:revision>
  <dc:subject/>
  <dc:title/>
</cp:coreProperties>
</file>