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2"/>
          <w:szCs w:val="20"/>
        </w:rPr>
      </w:pPr>
      <w:r>
        <w:rPr>
          <w:sz w:val="22"/>
          <w:szCs w:val="20"/>
        </w:rPr>
        <w:t>- svim medijima -</w:t>
      </w:r>
    </w:p>
    <w:p>
      <w:pPr>
        <w:pStyle w:val="Normal"/>
        <w:spacing w:lineRule="auto" w:line="276" w:before="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2"/>
          <w:szCs w:val="20"/>
        </w:rPr>
        <w:t>Pula, 08. ožujka 2018.</w:t>
      </w:r>
    </w:p>
    <w:p>
      <w:pPr>
        <w:pStyle w:val="Normal"/>
        <w:spacing w:lineRule="auto" w:line="276" w:before="0" w:after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PREDMET: OBJAVA ZA MEDIJE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Miletić: Raspisivanje referenduma o pravima žena bio bi sumrak zdravog razuma </w:t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ULA – Predsjednik IDS-a Boris Miletić danas je reagirao na izjave saborskog zastupnika HRAST-a, koji je najavio da će tražiti raspisivanje referenduma o ratifikaciji Istanbulske konvencije, koja se odnosi na zaštitu prava žena i borbu protiv nasilja nad ženama i nasilja u obitelji. </w:t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>- Zgroženi smo time da netko u 21. stoljeću može tražiti da se na referendumu odlučuje o ženskim pravima! Štoviše, da se putem referenduma ukidaju ili smanjuju teško stečena ženska prava, kazao je predsjednik IDS-a dodajući:</w:t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- Istanbulska konvencija temeljno je civilizacijsko pitanje i samo njegova ratifikacija legitimirat će nas kao modernu i progresivnu državu. Naslovnice su prepune vijesti o ženama koje trpe neki oblik nasilja ili su ubijene, a mi razgovaramo o tome treba li prihvatiti dokument koji to brutalno nasilje pokušava spriječiti!? Razuman čovjek to ne može shvatiti.  </w:t>
      </w:r>
    </w:p>
    <w:p>
      <w:pPr>
        <w:pStyle w:val="ListParagraph"/>
        <w:spacing w:lineRule="auto" w:line="276"/>
        <w:ind w:left="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Koliko je ta konvencija važna u borbi protiv nasilja nad ženama pokazuje činjenica da je  17 zemalja ratificiralo konvenciju, među ostalim i zemlje s jakom kršćanskom tradicijom poput Poljske i Italije. </w:t>
      </w:r>
    </w:p>
    <w:p>
      <w:pPr>
        <w:pStyle w:val="ListParagraph"/>
        <w:spacing w:lineRule="auto" w:line="276"/>
        <w:ind w:left="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0"/>
        </w:rPr>
        <w:t xml:space="preserve">Miletić je istaknuo da je Hrvatska već jedanput dozvolila da se o pravima manjina odlučuje na referendumu, što je izuzetno opasno.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0"/>
        </w:rPr>
        <w:t xml:space="preserve">Zahtjev HRAST-a da se o ženskim pravima odlučuje putem referenduma predstavlja sumrak zdravog razuma. Ne znam kome to u slobodnoj Europi 2018. godine uopće može pasti na pamet. Osim toga, poslati takvu poruku na današnji dan, Dan žena, je i krajnje uvredljivo, zaključio je predsjednik IDS-a Boris Miletić. 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PlainText">
    <w:name w:val="Plain Tex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08:00Z</dcterms:created>
  <dc:creator>DP</dc:creator>
  <dc:description/>
  <cp:keywords/>
  <dc:language>en-US</dc:language>
  <cp:lastModifiedBy>Marijana Grbesa</cp:lastModifiedBy>
  <cp:lastPrinted>2015-07-06T19:23:00Z</cp:lastPrinted>
  <dcterms:modified xsi:type="dcterms:W3CDTF">2018-03-08T13:13:00Z</dcterms:modified>
  <cp:revision>3</cp:revision>
  <dc:subject/>
  <dc:title/>
</cp:coreProperties>
</file>