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19. veljače 2019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240" w:after="200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>Demetlika: Kolinda Grabar Kitarović degradira instituciju Predsjednika Republike Hrvatska</w:t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GREB- U</w:t>
      </w:r>
      <w:r>
        <w:rPr>
          <w:rFonts w:eastAsia="Calibri" w:cs="Calibri"/>
          <w:sz w:val="22"/>
          <w:szCs w:val="22"/>
        </w:rPr>
        <w:t xml:space="preserve"> današnjem iznošenju stajališta Kluba zastupnika IDS-a, PGS-a i RI-a, IDS-ov zastupnik </w:t>
      </w:r>
      <w:r>
        <w:rPr>
          <w:rFonts w:eastAsia="Calibri" w:cs="Calibri"/>
          <w:b/>
          <w:sz w:val="22"/>
          <w:szCs w:val="22"/>
        </w:rPr>
        <w:t>Tulio Demetlika</w:t>
      </w:r>
      <w:r>
        <w:rPr>
          <w:rFonts w:eastAsia="Calibri" w:cs="Calibri"/>
          <w:sz w:val="22"/>
          <w:szCs w:val="22"/>
        </w:rPr>
        <w:t xml:space="preserve"> osvrnuo se na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22"/>
          <w:szCs w:val="22"/>
        </w:rPr>
        <w:t xml:space="preserve">izjavu predsjednice Grabar Kitarović o pozdravu "za dom spremni" i njenoj očitoj namjeri da svoje pogrešne poteze svali na svoje savjetnike. </w:t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emetlika je podsjetio kako je predsjednica prije dvije godine pozdrav „za dom spremni“ okarakterizirala kao stari hrvatski pozdrav.</w:t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- Svi se još sjećamo ožujka prošle godine kada je gospođa predsjednica boravila u Argentini gdje je održala govor u kojemu je pripadnike ustaškog pokreta koji su nakon Drugog svjetskog rata izbjegli u tu zemlju nazivala domoljubima koji su ondje potražili slobodu, naveo je Demetlika. </w:t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Također, istaknuo je da Grabar Kitarović prilagođava svoje izjave i stavove ovisno o prilici u kojoj se nalazi jer kada primjerice dođe u Istru govori o svojem nonetu i noni partizanima koji su sudjelovali u antifašističkom pokretu, na što je ona osobito ponosna.</w:t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glasio je da je takvo ponašanje osobe koja obnaša dužnost Predsjednice Republike krajnje nevjerodostojno.</w:t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sz w:val="22"/>
          <w:szCs w:val="22"/>
        </w:rPr>
        <w:t>- Sad kad je predsjednica konačno ustanovila da je ustaški pozdrav-ustaški pozdrav, sad kad su i susjedne države izglasale zakone kojima se kažnjava promicanje ustaških simbola, sad kad je i pučka pravobraniteljica poručila da je državna vlast odgovorna za toleriranje ustaštva, nije li vrijeme da konačno cijelom svijetu poručimo da je i u Hrvatskoj završio II. Svjetski rat, kazao je Demetlika.</w:t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sz w:val="22"/>
          <w:szCs w:val="22"/>
        </w:rPr>
        <w:t>Zapitao se kako osoba koja ne poznaje elementarne povijesne činjenice ili ih pak svjesno iskrivljava ovisno o prigodi u kojoj se nađe, uopće može obnašati dužnost Predsjednice države.</w:t>
      </w:r>
    </w:p>
    <w:p>
      <w:pPr>
        <w:pStyle w:val="Normal"/>
        <w:spacing w:lineRule="auto" w:line="276" w:before="0" w:after="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U članku 94. Ustava Republike Hrvatske stoji da: „Predsjednik RH predstavlja i zastupa Republiku Hrvatsku u zemlji i inozemstvu, a, nažalost, u slučaju aktualne predsjednice možemo reći da „Kolinda Grabar Kitarović degradira instituciju predsjednika RH u zemlji i inozemstvu“, zaključio je Demetlika.</w:t>
      </w:r>
    </w:p>
    <w:p>
      <w:pPr>
        <w:pStyle w:val="Normal"/>
        <w:spacing w:lineRule="auto" w:line="276" w:before="0" w:after="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17:00Z</dcterms:created>
  <dc:creator>DP</dc:creator>
  <dc:description/>
  <cp:keywords/>
  <dc:language>en-US</dc:language>
  <cp:lastModifiedBy>Davor</cp:lastModifiedBy>
  <cp:lastPrinted>2019-02-19T10:48:00Z</cp:lastPrinted>
  <dcterms:modified xsi:type="dcterms:W3CDTF">2019-02-19T10:17:00Z</dcterms:modified>
  <cp:revision>2</cp:revision>
  <dc:subject/>
  <dc:title/>
</cp:coreProperties>
</file>