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4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Lerotić: Omogućite malim OPG-ovima da i dalje koriste autohtono sjeme!</w: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2"/>
          <w:szCs w:val="2"/>
          <w:shd w:fill="FFFFFF" w:val="clear"/>
        </w:rPr>
      </w:pPr>
      <w:r>
        <w:rPr>
          <w:rFonts w:cs="Calibri"/>
          <w:b/>
          <w:bCs/>
          <w:color w:val="000000"/>
          <w:sz w:val="2"/>
          <w:szCs w:val="2"/>
          <w:shd w:fill="FFFFFF" w:val="clear"/>
        </w:rPr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eastAsia="Calibri"/>
          <w:sz w:val="21"/>
          <w:szCs w:val="21"/>
        </w:rPr>
        <w:t xml:space="preserve">ZAGREB - Zastupnik IDS-a 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Marin Lerotić danas je u Saboru sudjelovao u raspravi o Prijedlogu zakona o sjemenu, sadnom materijalu i priznavanju sorti poljoprivrednog bilja i pritom naglasio da strateški interes Republike Hrvatske mora biti jačanje domaće proizvodnje hrane i obiteljskih poljoprivrednih gospodarstava. - Nažalost, u Hrvatskoj je danas poljoprivreda samo deklarativno strateška grana, a u stvarnosti smo preplavljeni uvoznom hranom upitne kvalitete, upozorio je Lerotić.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Poljoprivrednici, a pogotovo mali OPG-ovi mukotrpno pokušavaju naći svoj put do tržišta, gdje su u startu u nepovoljnijem položaju zbog jeftinijih proizvoda koji stižu iz raznih dijelova svijeta. Stoga bi predloženi Zakon o sjemenu trebao za osnovni cilj imati jačanje domaće proizvodnje hrane, međutim vidimo da taj Zakon u članku 16. postavlja dodatne prepreke našim malim OPG-ovima u mogućnosti korištenja autohtonog sjemena i nameće im obvezu certificiranja, što je apsolutno neprihvatljivo jer je opravdani strah da bi sjeme koje nije upisano u Nacionalnu sortnu listu i dorađeno, moglo nestati, a mi to ne smijemo dopustiti!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Lerotić je naveo da bi za dugoročni razvoj domaće poljoprivrede trebalo osnovati regionalne banke biljnih gena kao i nacionalnu banku biljnih gena kako bismo to autohtono sjeme sačuvali. – Moramo se zauzeti da se naše domaće sorte voća i povrća trajno sačuvaju jer je to najveće bogatstvo koje imamo, s time smo prepoznatljivi  i čuvamo našu tradiciju i kulturu te autohtona jela koja se od toga pripremaju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>Kao pozitivan primjer strateškog promišljanja o važnosti i razvoju domaće poljoprivrede,  Lerotić je spomenuo   projekt Istra – BIO regija kao sveobuhvatni projekt očuvanja i održivog razvoja Istre koji u temeljnim postavkama ima razvoj ekološke poljoprivrede, stočarstva te valorizaciju autohtonih proizvoda kao dio naše tradicije i kulture.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- Nadam se da će Ministarstvo poljoprivrede do drugog čitanja uvažiti brojne kritike i sugestije, ne samo oporbe nego čak i vladajućih, na pojedine odredbe ovoga zakona i da će do drugog čitanja izraditi konačni prijedlog zakona koji će biti u interesu hrvatskih poljoprivrednika. U ovom trenutku ovaj zakon to nije! </w:t>
      </w:r>
    </w:p>
    <w:p>
      <w:pPr>
        <w:pStyle w:val="Normal"/>
        <w:spacing w:lineRule="auto" w:line="276" w:before="240" w:after="0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Cambri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8:00Z</dcterms:created>
  <dc:creator>DP</dc:creator>
  <dc:description/>
  <cp:keywords/>
  <dc:language>en-US</dc:language>
  <cp:lastModifiedBy>Davor Pinzan</cp:lastModifiedBy>
  <cp:lastPrinted>2021-03-24T11:56:00Z</cp:lastPrinted>
  <dcterms:modified xsi:type="dcterms:W3CDTF">2021-03-24T11:58:00Z</dcterms:modified>
  <cp:revision>2</cp:revision>
  <dc:subject/>
  <dc:title/>
</cp:coreProperties>
</file>