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1"/>
          <w:szCs w:val="21"/>
        </w:rPr>
      </w:pPr>
      <w:r>
        <w:rPr>
          <w:color w:val="262626"/>
          <w:sz w:val="21"/>
          <w:szCs w:val="21"/>
        </w:rPr>
        <w:t>- svim medijima-</w:t>
      </w:r>
    </w:p>
    <w:p>
      <w:pPr>
        <w:pStyle w:val="Normal"/>
        <w:spacing w:before="0" w:after="0"/>
        <w:rPr>
          <w:color w:val="262626"/>
          <w:sz w:val="21"/>
          <w:szCs w:val="21"/>
        </w:rPr>
      </w:pPr>
      <w:r>
        <w:rPr>
          <w:color w:val="262626"/>
          <w:sz w:val="21"/>
          <w:szCs w:val="21"/>
        </w:rPr>
      </w:r>
    </w:p>
    <w:p>
      <w:pPr>
        <w:pStyle w:val="Normal"/>
        <w:spacing w:before="0" w:after="0"/>
        <w:rPr>
          <w:color w:val="262626"/>
          <w:sz w:val="21"/>
          <w:szCs w:val="21"/>
        </w:rPr>
      </w:pPr>
      <w:r>
        <w:rPr>
          <w:color w:val="262626"/>
          <w:sz w:val="21"/>
          <w:szCs w:val="21"/>
        </w:rPr>
        <w:t>Pula, 17. svibnja 2018.</w:t>
      </w:r>
    </w:p>
    <w:p>
      <w:pPr>
        <w:pStyle w:val="Normal"/>
        <w:spacing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spacing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REDMET: OBJAVA ZA MEDIJE</w:t>
      </w:r>
    </w:p>
    <w:p>
      <w:pPr>
        <w:pStyle w:val="Normal"/>
        <w:spacing w:before="0" w:after="0"/>
        <w:jc w:val="both"/>
        <w:rPr>
          <w:b/>
          <w:b/>
          <w:bCs/>
          <w:color w:val="262626"/>
          <w:sz w:val="21"/>
          <w:szCs w:val="21"/>
        </w:rPr>
      </w:pPr>
      <w:r>
        <w:rPr>
          <w:b/>
          <w:bCs/>
          <w:color w:val="262626"/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onza: Potrebno je obnoviti rad istražnog povjerenstva za Agrokor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ZAGREB – Na inicijativu oporbe, sinoć se u Saboru raspravljalo o mogućnosti ponovnog uspostavljanja istražnog povjerenstva za Agrokor. Tom je prigodom, predsjednik Kluba zastupnika IDS-a, PGS-a i RI-a Giovanni Sponza naglasio da je IDS od samog početka podržao osnivanje saborskog istražnog povjerenstv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- Kada smo podržali osnivanje saborskog istražnog povjerenstva jasno smo rekli da građani trebaju znati istinu te da zaslužuju odgovore na to što se uistinu događalo i događa u vezi koncerna Agrokor, kazao je Sponz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staknuo je da IDS od samog početka ukazuje na netransparentnost vođenja postupka i na netransparentnost izvješćivanja javnosti, jer gotovo sve što se doznaje - doznaje se iz medija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Saborski zastupnik IDS-a smatra nedopustivim da se nedozvoljeni aranžmani otkrivaju postepeno i to tek uz veliki pritisak javnosti, kao i nas iz opozicije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- Taj obrazac ne  komuniciranja a na tako važnu temu, poput gospodarske bombe Agrokora, doveo je do toga da su građani sve više i više zbunjeni, naveo je Sponza dodajući također: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sz w:val="21"/>
          <w:szCs w:val="21"/>
        </w:rPr>
        <w:t>- Vrlo problematična činjenica jest izostavljanje iz Zakona odredbi o sukobu interesa, što dodatno baca mrlju na čitav proces. Izrečena izlika da je to propušteno zbog kratkoće vremena, ni na koji način ne može biti opravdanje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Stoga očekuje da nadležne državne institucije utvrde sve činjenice oko legalnosti vođenja dosadašnjeg postupk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- Obzirom da je riječ o jako važnom pitanju za hrvatsko gospodarstvo, od samog početka naglašavali smo, a naglašavamo i danas da iz situacije s Agrokorom moramo izvući pouke na temelju kojih trebamo jedanput i zauvijek napustiti dosadašnji model političkog i ekonomskog funkcioniranja države koji nas je u ovakvu situaciju i doveo, naglasio je Sponza te je zaključio: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- Prethodno navedeno, a osobito zadnja događanja demantiraju vladajuće i ukazuju na potrebu nastavka rada saborskog istražnog povjerenstv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right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TekstfusnoteChar">
    <w:name w:val="Tekst fusnote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4:00Z</dcterms:created>
  <dc:creator>Davor Pinzan</dc:creator>
  <dc:description/>
  <cp:keywords/>
  <dc:language>en-US</dc:language>
  <cp:lastModifiedBy>Davor</cp:lastModifiedBy>
  <cp:lastPrinted>2012-12-05T13:30:00Z</cp:lastPrinted>
  <dcterms:modified xsi:type="dcterms:W3CDTF">2018-05-17T07:44:00Z</dcterms:modified>
  <cp:revision>2</cp:revision>
  <dc:subject/>
  <dc:title/>
</cp:coreProperties>
</file>