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- svim medijima -</w:t>
      </w:r>
    </w:p>
    <w:p>
      <w:pPr>
        <w:pStyle w:val="Normal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sz w:val="22"/>
          <w:szCs w:val="22"/>
        </w:rPr>
        <w:t>Pula, 14. ožujka 2018.</w:t>
      </w:r>
    </w:p>
    <w:p>
      <w:pPr>
        <w:pStyle w:val="Normal"/>
        <w:spacing w:lineRule="auto" w:line="276" w:before="0" w:after="0"/>
        <w:jc w:val="both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DMET: OBJAVA ZA MEDIJE </w:t>
      </w:r>
    </w:p>
    <w:p>
      <w:pPr>
        <w:pStyle w:val="Normal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2"/>
          <w:szCs w:val="22"/>
        </w:rPr>
        <w:t>Vijećnici IDS-a Vižinade odrekli se svojih naknada u korist najmlađih</w:t>
      </w:r>
    </w:p>
    <w:p>
      <w:pPr>
        <w:pStyle w:val="Normal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ŽINADA - Kao što su u svojoj predizbornoj kampanji obećali, svi su se IDS-ovi vijećnici i članovi radnih odbora odrekli svoje naknade za rad u tim tijelima u korist Predškolske ustanove Dječji vrtići i jaslice Radost Poreč – Područni vrtić Vižinada. 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taj su način u razdoblju od početka njihovih mandata pa do 31.12.2017 prikupili oko 6.000 kuna. Kako su odgajateljice u Vižinadi više puta izrazile potrebu za računalom u svom vrtiću, iz prikupljenih novčanih sredstava donatora izvršena je nabavka prijenosnog računala u iznosu od 5.375 kuna, a ostatak donacije se prenosi u 2018. godinu te će se utrošiti prema potrebama Područnog vrtića Vižinada. 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Ponosan sam na sve naše članove koji su se odrekli svojih naknada kako bismo djeci pružili priliku da razvijaju svoje vještine i digitalne kompetencije. Nadamo se da će djeca na taj način dodatno razvijati  svoju kreativnost, obrazovanje i socijalnu interakciju, a odgojiteljice lakše i kvalitetnije obavljati redovne administrativne poslove“ istaknuo je Alen Laković, novi predsjednik Općinske podružnice Vižinada.  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Naveo je i kako će i u ovoj godini nastaviti s donacijama u korist vrtića te da će,  ovisno o potrebi, razmotriti o doniranju sredstava i drugim odgojno-obrazovnim, humanitarnim ili sportskim ustanovama i udrugama na području Općine Vižinada.</w:t>
      </w:r>
    </w:p>
    <w:p>
      <w:pPr>
        <w:pStyle w:val="Normal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STARSKI DEMOKRATSKI SABOR</w:t>
      </w:r>
    </w:p>
    <w:p>
      <w:pPr>
        <w:pStyle w:val="Normal"/>
        <w:spacing w:before="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1:37:00Z</dcterms:created>
  <dc:creator>DP</dc:creator>
  <dc:description/>
  <cp:keywords/>
  <dc:language>en-US</dc:language>
  <cp:lastModifiedBy>Davor</cp:lastModifiedBy>
  <cp:lastPrinted>2017-09-21T14:19:00Z</cp:lastPrinted>
  <dcterms:modified xsi:type="dcterms:W3CDTF">2018-03-14T11:37:00Z</dcterms:modified>
  <cp:revision>2</cp:revision>
  <dc:subject/>
  <dc:title/>
</cp:coreProperties>
</file>