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Pula, 06. veljače 2017.</w:t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</w:r>
    </w:p>
    <w:p>
      <w:pPr>
        <w:pStyle w:val="Default"/>
        <w:jc w:val="both"/>
        <w:rPr>
          <w:rFonts w:cs="Arial"/>
          <w:b/>
          <w:b/>
          <w:color w:val="000000"/>
          <w:sz w:val="21"/>
          <w:szCs w:val="21"/>
          <w:lang w:eastAsia="en-US"/>
        </w:rPr>
      </w:pPr>
      <w:r>
        <w:rPr>
          <w:rFonts w:cs="Arial"/>
          <w:b/>
          <w:color w:val="000000"/>
          <w:sz w:val="21"/>
          <w:szCs w:val="21"/>
          <w:lang w:eastAsia="en-US"/>
        </w:rPr>
        <w:t>Anteo Milos kandidat IDS-a za gradonačelnika Novigrada</w:t>
      </w:r>
    </w:p>
    <w:p>
      <w:pPr>
        <w:pStyle w:val="Default"/>
        <w:jc w:val="both"/>
        <w:rPr>
          <w:rFonts w:cs="Arial"/>
          <w:b/>
          <w:b/>
          <w:color w:val="000000"/>
          <w:sz w:val="21"/>
          <w:szCs w:val="21"/>
          <w:lang w:eastAsia="en-US"/>
        </w:rPr>
      </w:pPr>
      <w:r>
        <w:rPr>
          <w:rFonts w:cs="Arial"/>
          <w:b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1"/>
          <w:szCs w:val="21"/>
          <w:lang w:eastAsia="en-US"/>
        </w:rPr>
        <w:t xml:space="preserve">NOVIGRAD – Aktualni gradonačelnik Grada Novigrada - Cittanova Anteo Milos kandidat je IDS-a na predstojećim lokalnim izborima za gradonačelnika Novigrada, jednoglasno je odlučeno na sjednici Predsjedništva IDS-a Novigrada. Odluka je, također jednoglasno, potvrđena i na Skupštini gradske podružnice pa će Milos na predstojećim lokalnim izborima u svibnju u utrku za svoj četvrti gradonačelnički mandat.  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1"/>
          <w:szCs w:val="21"/>
          <w:lang w:eastAsia="en-US"/>
        </w:rPr>
        <w:t xml:space="preserve">- Rezultatima u protekla tri puna mandata, kao i svojim zalaganjem, znanjem i iskustvom, Anteo je bitno doprinio razvoju našeg grada. Novigrad je u proteklih 15-ak godina, otkako je Anteo na čelu grada, učinio ogromne pomake, vidljive u svim segmentima, istaknula je predsjednica novigradske podružnice IDS-a Katarina Nemet dodajući: 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>- Iako relativno mali teritorijalno i brojem stanovnika, Novigrad se proteklih godina često nalazio u samom vrhu hrvatskih gradova, po gospodarskim, društvenim i drugim pokazateljima. Ti rezultati nisu slučajni, u njih je trebalo uložiti puno truda, znanja, iskustva pa i odricanja, što je Anteo s ekipom suradnika nesebično činio svih proteklih godina, pa i u aktualnom mandatu te tako dao svoj veliki doprinos da Novigrad danas bude mjesto po mjeri čovjeka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1"/>
          <w:szCs w:val="21"/>
          <w:lang w:eastAsia="en-US"/>
        </w:rPr>
        <w:t>- Uvjereni smo stoga da Anteo s punim pravom može još jednom izaći pred građanke i građane Novigrada te ponovo zatražiti njihovo povjerenje, kako bi u naredne 4 godine gradska administracija s njime na čelu realizirala još niz projekata važnih za naš grad te nastavila pozitivan trend ujednačenog komunalnog, gospodarskog i društvenog razvoja grada, zaključila je Nemet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1"/>
          <w:szCs w:val="21"/>
          <w:lang w:eastAsia="en-US"/>
        </w:rPr>
        <w:t>Gradonačelnik Milos zahvalio je na ukazanom povjerenju svim članicama i članovima novigradskog IDS-a naglasivši: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1"/>
          <w:szCs w:val="21"/>
          <w:lang w:eastAsia="en-US"/>
        </w:rPr>
        <w:t>- Za mene je velika odgovornost, ali i uzbuđenje i čast, ispred jedne odlične ekipe ljudi istaknuti kandidaturu za gradonačelnika Novigrada. Njihova mi podrška i povjerenje govore da ćemo i u buduće sa istim žarom raditi na promociji i razvoju našega grada, kazao je Milos te dodao: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 xml:space="preserve">- Kvalitetnim radom vjerujem da možemo nastaviti uspješan razvojni ciklus i biti sredina koja prati potrebe svojih građana i sredina koja uspješno razvija svoj cjelokupni društveni potencijal. 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>Aktualni gradonačelnik je istaknuo i buduće planove kazavši kako nas „u naredne četiri godine očekuje realizacija vrijednih projekata na području obrazovanja, kulture i zaštite i očuvanja prirodne i kulturne baštine. Pred nama su i značajne investicije u gospodarstvo, poljoprivredu i ribarstvo te prilika da sredstvima europskih fondova pomognemo i potaknemo razvoj Novigrada, ali i drugih dijelova Bujštine i Istre“, kazao je Milos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>- Vjerujem da vrijeme koje je pred nama donosi izazove, ali i prilike i zato ću nastaviti promicati otvorenost i transparentnost svih naših institucija i zajedništvo svih kojih sudjeluju u kreiranju pozitivnih politika na dobrobit Novigrada, zaključio je kandidat IDS-a za gradonačelnika Novigrada Anteo Milos.</w:t>
      </w:r>
    </w:p>
    <w:p>
      <w:pPr>
        <w:pStyle w:val="Default"/>
        <w:jc w:val="right"/>
        <w:rPr>
          <w:rFonts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cs="Arial"/>
          <w:b/>
          <w:bCs/>
          <w:color w:val="000000"/>
          <w:sz w:val="21"/>
          <w:szCs w:val="21"/>
          <w:lang w:eastAsia="en-US"/>
        </w:rPr>
      </w:r>
    </w:p>
    <w:p>
      <w:pPr>
        <w:pStyle w:val="Default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ISTARSKI DEMOKRATSKI SABOR </w:t>
      </w:r>
    </w:p>
    <w:p>
      <w:pPr>
        <w:pStyle w:val="Default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37:00Z</dcterms:created>
  <dc:creator>DP</dc:creator>
  <dc:description/>
  <dc:language>en-US</dc:language>
  <cp:lastModifiedBy>Davor Pinzan</cp:lastModifiedBy>
  <cp:lastPrinted>2015-03-09T13:44:00Z</cp:lastPrinted>
  <dcterms:modified xsi:type="dcterms:W3CDTF">2017-02-06T09:37:00Z</dcterms:modified>
  <cp:revision>2</cp:revision>
  <dc:subject/>
  <dc:title/>
</cp:coreProperties>
</file>