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21"/>
          <w:lang w:eastAsia="hr-HR"/>
        </w:rPr>
        <w:t xml:space="preserve"> </w:t>
      </w:r>
      <w:r>
        <w:rPr>
          <w:rFonts w:eastAsia="Cambria" w:cs="Cambria" w:ascii="Cambria" w:hAnsi="Cambria"/>
          <w:color w:val="000000"/>
          <w:sz w:val="20"/>
          <w:szCs w:val="21"/>
          <w:lang w:eastAsia="hr-HR"/>
        </w:rPr>
        <w:t xml:space="preserve">- svim medijima - </w:t>
      </w:r>
    </w:p>
    <w:p>
      <w:pPr>
        <w:pStyle w:val="Defaul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rPr/>
      </w:pPr>
      <w:r>
        <w:rPr>
          <w:rFonts w:eastAsia="Cambria" w:cs="Cambria" w:ascii="Cambria" w:hAnsi="Cambria"/>
          <w:color w:val="000000"/>
          <w:sz w:val="20"/>
          <w:szCs w:val="21"/>
          <w:lang w:eastAsia="hr-HR"/>
        </w:rPr>
        <w:t xml:space="preserve">Pula, 25. studeni 2016. </w:t>
      </w:r>
    </w:p>
    <w:p>
      <w:pPr>
        <w:pStyle w:val="Defaul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rPr>
          <w:rFonts w:ascii="Cambria" w:hAnsi="Cambria" w:eastAsia="Cambria" w:cs="Cambria"/>
          <w:b/>
          <w:b/>
          <w:color w:val="000000"/>
          <w:sz w:val="20"/>
          <w:szCs w:val="21"/>
          <w:lang w:eastAsia="hr-HR"/>
        </w:rPr>
      </w:pPr>
      <w:r>
        <w:rPr>
          <w:rFonts w:eastAsia="Cambria" w:cs="Cambria" w:ascii="Cambria" w:hAnsi="Cambria"/>
          <w:b/>
          <w:bCs/>
          <w:color w:val="000000"/>
          <w:sz w:val="20"/>
          <w:szCs w:val="21"/>
          <w:lang w:eastAsia="hr-HR"/>
        </w:rPr>
        <w:t xml:space="preserve">PREDMET: </w:t>
      </w:r>
      <w:r>
        <w:rPr>
          <w:rFonts w:eastAsia="Cambria" w:cs="Cambria" w:ascii="Cambria" w:hAnsi="Cambria"/>
          <w:b/>
          <w:color w:val="000000"/>
          <w:sz w:val="20"/>
          <w:szCs w:val="21"/>
          <w:lang w:eastAsia="hr-HR"/>
        </w:rPr>
        <w:t xml:space="preserve">PRIOPĆENJE ZA MEDIJE </w:t>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t>IDS protiv zatvaranja vrtića u Moeli</w:t>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r>
    </w:p>
    <w:p>
      <w:pPr>
        <w:pStyle w:val="Default"/>
        <w:spacing w:lineRule="auto" w:line="276"/>
        <w:jc w:val="both"/>
        <w:rPr/>
      </w:pPr>
      <w:r>
        <w:rPr>
          <w:rFonts w:eastAsia="Cambria" w:cs="Cambria" w:ascii="Cambria" w:hAnsi="Cambria"/>
          <w:color w:val="000000"/>
          <w:sz w:val="20"/>
          <w:szCs w:val="21"/>
          <w:lang w:eastAsia="hr-HR"/>
        </w:rPr>
        <w:t>UMAG - Početkom 2015. godine na Gradskom se vijeću raspravljalo o gradnji novog centralnog vrtića na području bivše vojarne, gdje je vijećnicima prezentirana potreba izgradnje te 35 milijunske investicije, kako bi sva djeca u Umagu mogla imati svoje mjesto u vrtiću. Vijećnici su tada dali svoj glas za gradnju te investicije i za zaduživanje grada u visini od 10 milijuna kuna.</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Na jučerašnjoj je sjednici Gradskog vijeća, g. Bassanese predložio prodaju parcele koja je danas dječje igralište u funkciji vrtića Cvrčak u Moeli. U prostornom su planu već namjene parcela u funkciji vrtića izmijenjene iz društvene u stambenu. Vijećnici su o prodaji saznali iz materijala za sjednicu a u razgovoru sa stanovnicima Moele dobili smo informaciju da ih nitko nije obavijestio o tih planovima, niti gradske službe, a niti predsjednik mjesnog odbora Moela, koji je kao pročelnik takvu informaciju imao iz prve ruke. Ukoliko se gradi novi vrtić jer su potrebna dodatna mjesta za našu djecu, zbog čega se zatvaraju postojeći kapaciteti. Ako izgradimo novi vrtić da ugasimo postojeći, onda nismo napravili ništa. Vrtić u Moeli je smješten na atraktivnoj parceli površine 2.400 m2 uz samo more u zgradi površine cca 150 m2 pa ispada da se gradi novi vrtić da bi netko izgradio sebi unosan nekretninski posao na atraktivnim lokacijama današnjeg vrtića. To je štetna politika i na takav se način ne doprinosi razvoju grada i poboljšanju života građana.</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pPr>
      <w:r>
        <w:rPr>
          <w:rFonts w:eastAsia="Cambria" w:cs="Cambria" w:ascii="Cambria" w:hAnsi="Cambria"/>
          <w:color w:val="000000"/>
          <w:sz w:val="20"/>
          <w:szCs w:val="21"/>
          <w:lang w:eastAsia="hr-HR"/>
        </w:rPr>
        <w:t>G. Bassanese je na sjednici vijeća najprije negirao namjeru prodaje vrtića, da bi na argumente koje je iznio vijećnik IDS-a dr. Koraca, Bassanese ipak priznao evidentnu namjeru prodaje i zatvaranja vrtića Cvrčak. Kao razloge zatvaranja, Bassanese navodi navodno "loše stanje vrtića", što nas iznenađuje ako uzmemo u obzir činjenicu da je vrtić renoviran 2012. godine. Tada je Bassanese na otvaranju izjavio da vrtić pruža idealne uvjete za boravak djece i rad s njima, te da je dvorište bogato opremljeno opremom za igru kao i da pruža djeci slobodu kretanja u ograđenom i zaštićenom prostoru udaljenom od prometnica i gradske buke. Na sjednici vijeća je dogradonačelnik Čančarević govorio i o navodno "lošem stanju" ostalih vrtića u gradu te da će se i oni u dogledno vrijeme zatvoriti i prodati.</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pPr>
      <w:r>
        <w:rPr>
          <w:rFonts w:eastAsia="Cambria" w:cs="Cambria" w:ascii="Cambria" w:hAnsi="Cambria"/>
          <w:color w:val="000000"/>
          <w:sz w:val="20"/>
          <w:szCs w:val="21"/>
          <w:lang w:eastAsia="hr-HR"/>
        </w:rPr>
        <w:t xml:space="preserve">Uz veliki pritisak IDS-ovih vijećnika i vijećnika oporbe, gradonačelnik je jučer izuzeo iz prodaje navedenu parcelu u funkciji vrtića, ali je u kasnijem obraćanju najavio da će se parcela igrališta ali i sam vrtić ipak prodati objedinjeno u nekom od slijedećih natječaja. Građani Umaga nisu zaslužili ovakvo bahato ponašanje g. Bassanesea i IDS kao najveća stranka u Umagu želi stati na kraj tome. U ove smo četiri posljednje godine pokazali da se borimo za interese grada i naših sugrađana a danas ćemo jasno reći da smo protiv gašenja vrtića Cvrčak u Moeli i želimo pitati naše građane što misle o tome. Zato ćemo organizirati potpisivanje peticije protiv zatvaranja vrtića u Moeli, s kojom ćemo zatražiti da se zatvaranje navedenog vrtića stopira! Pozivamo sugrađane ovim putem da pristupe potpisivanju peticije, naknadno ćemo javiti gdje će se prikupljati potpisi a sigurni smo da će se građani odazvati u velikom broju. Ove smo godine već prikupljali potpise građana za vraćanje zona u obračun komunalne naknade i uspjeli smo izmijeniti spornu odluku grada po tom pitanju. Sigurni smo da će i ovog puta peticija uroditi plodom i da će naša djeca i dalje pohađati vrtić u Moeli. </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pPr>
      <w:r>
        <w:rPr>
          <w:rFonts w:eastAsia="Cambria" w:cs="Cambria" w:ascii="Cambria" w:hAnsi="Cambria"/>
          <w:color w:val="000000"/>
          <w:sz w:val="20"/>
          <w:szCs w:val="21"/>
          <w:lang w:eastAsia="hr-HR"/>
        </w:rPr>
        <w:t xml:space="preserve">Smatramo da bi se prilikom donošenja ovakvih i sličnih odluka koje direktno utječu na život ljudi i odgoj djece, trebali konzultirati građani putem javnih rasprava ili putem Mjesnih odbora. Vijećnicima se treba prezentirati kompletna istina a ne ona iskrivljena, ne smije se dopustiti da se u vijeću odluke donose na temelju polu informacijama, odluke se moraju donositi na transparentniji način. Želimo stati na kraj takvom načinu rada i od Umaga napraviti transparentniji Grad u kojem će građani imati kompletan uvid u ono što se događa. </w:t>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spacing w:lineRule="auto" w:line="276"/>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Politika Grada i rad gradonačelnika, trebao bi biti usmjeren u rješavanje potreba građana Umaga a ne u rješavanje pitanja vladajuće stranke u Gradu. Ljudi koji žive i rade u Umagu trebaju biti u prvom planu a izvršna vlast mora biti dostupna i na usluzi svojim građanima!</w:t>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tab/>
        <w:tab/>
        <w:tab/>
        <w:tab/>
        <w:tab/>
        <w:tab/>
        <w:tab/>
      </w:r>
    </w:p>
    <w:p>
      <w:pPr>
        <w:pStyle w:val="Default"/>
        <w:jc w:val="right"/>
        <w:rPr/>
      </w:pPr>
      <w:r>
        <w:rPr>
          <w:rFonts w:eastAsia="Cambria" w:cs="Cambria" w:ascii="Cambria" w:hAnsi="Cambria"/>
          <w:b/>
          <w:bCs/>
          <w:color w:val="000000"/>
          <w:sz w:val="20"/>
          <w:szCs w:val="21"/>
          <w:lang w:eastAsia="hr-HR"/>
        </w:rPr>
        <w:t xml:space="preserve">dr. sc. DAGLAS KORACA </w:t>
      </w:r>
    </w:p>
    <w:p>
      <w:pPr>
        <w:pStyle w:val="Default"/>
        <w:jc w:val="right"/>
        <w:rPr/>
      </w:pPr>
      <w:r>
        <w:rPr>
          <w:rFonts w:eastAsia="Cambria" w:cs="Cambria" w:ascii="Cambria" w:hAnsi="Cambria"/>
          <w:color w:val="000000"/>
          <w:sz w:val="20"/>
          <w:szCs w:val="21"/>
          <w:lang w:eastAsia="hr-HR"/>
        </w:rPr>
        <w:t xml:space="preserve">IDS-DDI Umag – Umago </w:t>
      </w:r>
    </w:p>
    <w:sectPr>
      <w:headerReference w:type="default" r:id="rId2"/>
      <w:footerReference w:type="default" r:id="rId3"/>
      <w:type w:val="nextPage"/>
      <w:pgSz w:w="11906" w:h="16838"/>
      <w:pgMar w:left="1049" w:right="1049" w:gutter="0" w:header="284" w:top="2410"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43:00Z</dcterms:created>
  <dc:creator>IDSDDI</dc:creator>
  <dc:description/>
  <dc:language>en-US</dc:language>
  <cp:lastModifiedBy>Davor Pinzan</cp:lastModifiedBy>
  <cp:lastPrinted>2015-11-09T00:32:00Z</cp:lastPrinted>
  <dcterms:modified xsi:type="dcterms:W3CDTF">2016-11-25T12:43:00Z</dcterms:modified>
  <cp:revision>2</cp:revision>
  <dc:subject/>
  <dc:title/>
</cp:coreProperties>
</file>