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>Pula, 24. studenoga 2017.</w:t>
      </w:r>
    </w:p>
    <w:p>
      <w:pPr>
        <w:pStyle w:val="Normal"/>
        <w:spacing w:lineRule="auto" w:line="276" w:before="0" w:after="0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: OBJAVA ZA MEDIJE </w:t>
      </w:r>
    </w:p>
    <w:p>
      <w:pPr>
        <w:pStyle w:val="Default"/>
        <w:jc w:val="both"/>
        <w:rPr>
          <w:b/>
          <w:b/>
          <w:bCs/>
          <w:color w:val="000000"/>
          <w:sz w:val="12"/>
          <w:szCs w:val="22"/>
        </w:rPr>
      </w:pPr>
      <w:r>
        <w:rPr>
          <w:b/>
          <w:bCs/>
          <w:color w:val="000000"/>
          <w:sz w:val="12"/>
          <w:szCs w:val="22"/>
        </w:rPr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lip Macan ponovno izabran za predsjednika Gradske podružnice IDS-a Vodnjan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NJAN – </w:t>
      </w:r>
      <w:r>
        <w:rPr>
          <w:b/>
          <w:sz w:val="22"/>
          <w:szCs w:val="22"/>
        </w:rPr>
        <w:t xml:space="preserve">Filip Macan </w:t>
      </w:r>
      <w:r>
        <w:rPr>
          <w:sz w:val="22"/>
          <w:szCs w:val="22"/>
        </w:rPr>
        <w:t>izabran je za predsjednika Gradske podružnice IDS-a Vodnjan,  odlučeno je jednoglasno na sinoć održanoj Izvještajno-izbornoj skupštini u Vodnjanu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 xml:space="preserve">Za članove Predsjedništva vodnjanskog IDS-a izabrani su </w:t>
      </w:r>
      <w:r>
        <w:rPr>
          <w:b/>
          <w:sz w:val="22"/>
          <w:szCs w:val="22"/>
        </w:rPr>
        <w:t>Moris Ivančić, Moira Drandić Pauro, Slobodan Draković, Stanislav Rojnić, Silvija Faris, Davor Pinzan, Andrea Manzin, Barbara Ljevar, Ester Geissa Đurić, Enea Codacci</w:t>
      </w:r>
      <w:r>
        <w:rPr>
          <w:sz w:val="22"/>
          <w:szCs w:val="22"/>
        </w:rPr>
        <w:t xml:space="preserve"> te po funkciji </w:t>
      </w:r>
      <w:r>
        <w:rPr>
          <w:b/>
          <w:sz w:val="22"/>
          <w:szCs w:val="22"/>
        </w:rPr>
        <w:t>Klaudio Vitasović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Corrado Ghiraldo</w:t>
      </w:r>
      <w:r>
        <w:rPr>
          <w:sz w:val="22"/>
          <w:szCs w:val="22"/>
        </w:rPr>
        <w:t xml:space="preserve">,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sjednik IDS-a Vodnjana zahvalio se svim članovima na ukazanoj podršci te na velikom doprinosu tijekom cijelog mandata.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Upravo nas ta podrška još više motivira i obvezuje da zajedno sa svima vama, sa svim građanima, nastavimo graditi dalje našu Vodnjanštinu i realizirati sve one programe i projekte koje smo zajedno zacrtali. Nastavit ćemo raditi odgovorno, sa ljubavlju i srcem prema našem Gradu, istaknuo je Macan pozvavši sve građane na suradnju i zajedništvo.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sjednik IDS-a Vodnjana naglasio je i da su kroz rad u gradskoj upravi i Gradskom vijeću nastavili sa svim ranije započetim projektima te pokrenuli nove investicije po pitanju komunalnog uređenja, izgradnje infrastrukture i obnove starogradskih jezgri naših naselja.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o je da svi građani Vodnjanštine s pravom mogu biti ponosni na postignute rezultate u proteklom razdoblju, posebno na području poljoprivrede, turizma, gospodarstva i kulture. Također, istaknuo je Macan, izuzetno nas veseli što se gospodarstvo Vodnjanštine ponovno budi i raste.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U Vodnjanu su otvoreni novi poslovni pogoni poput Infobipa i Lesnine koja se upravo dovršava, a koji zapošljavaju na stotine ljudi iz Vodnjana i okruženja dok se svakodnevno izvode građevinski radovi na proširenju postojećih poslovnih pogona i na izgradnji novih poslovnih kapaciteta brojnih gospodarstvenika, kazao je predsjednik IDS-a Vodnjana Filip Macan  te je zaključio: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 xml:space="preserve">- Postajemo sve više sredina u kojoj je ugodno živjeti, stvarati i boraviti i to će i dalje biti naš glavni cilj, stoga vas pozivam i dalje na zajedništvo te na predan angažman na dobrobit zajednice!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 xml:space="preserve">Naposljetku, na Skupštini su izabrani i fiducijari  za  Sabor IDS-a: </w:t>
      </w:r>
      <w:r>
        <w:rPr>
          <w:b/>
          <w:sz w:val="22"/>
          <w:szCs w:val="22"/>
        </w:rPr>
        <w:t xml:space="preserve">Tea Cvek, Cristina Demarin, Klaudio Vitasović, Tedi Chiavalon, Pietro Demori i Lucio Toffetti, </w:t>
      </w:r>
      <w:r>
        <w:rPr>
          <w:sz w:val="22"/>
          <w:szCs w:val="22"/>
        </w:rPr>
        <w:t xml:space="preserve">dok su zamjenici </w:t>
      </w:r>
      <w:r>
        <w:rPr>
          <w:b/>
          <w:sz w:val="22"/>
          <w:szCs w:val="22"/>
        </w:rPr>
        <w:t xml:space="preserve">Andrea Manzin, Moris Ivančić, Barbara Ljevar, Matteo Moscarda, Nenad Štokovac </w:t>
      </w:r>
      <w:r>
        <w:rPr>
          <w:sz w:val="22"/>
          <w:szCs w:val="22"/>
        </w:rPr>
        <w:t>i</w:t>
      </w:r>
      <w:r>
        <w:rPr>
          <w:b/>
          <w:sz w:val="22"/>
          <w:szCs w:val="22"/>
        </w:rPr>
        <w:t xml:space="preserve"> Silvija Faris. 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6:00Z</dcterms:created>
  <dc:creator>DP</dc:creator>
  <dc:description/>
  <cp:keywords/>
  <dc:language>en-US</dc:language>
  <cp:lastModifiedBy>Davor</cp:lastModifiedBy>
  <cp:lastPrinted>2017-09-21T14:19:00Z</cp:lastPrinted>
  <dcterms:modified xsi:type="dcterms:W3CDTF">2017-11-24T11:36:00Z</dcterms:modified>
  <cp:revision>2</cp:revision>
  <dc:subject/>
  <dc:title/>
</cp:coreProperties>
</file>