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mbria" w:hAnsi="Cambria" w:cs="Cambria"/>
          <w:b w:val="false"/>
          <w:b w:val="false"/>
          <w:bCs w:val="false"/>
          <w:sz w:val="21"/>
          <w:szCs w:val="21"/>
        </w:rPr>
      </w:pPr>
      <w:r>
        <w:rPr>
          <w:rFonts w:cs="Cambria" w:ascii="Cambria" w:hAnsi="Cambria"/>
          <w:b w:val="false"/>
          <w:bCs w:val="false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Zagreb, 25. siječnj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/>
          <w:b/>
          <w:b/>
          <w:bCs/>
          <w:color w:val="000000"/>
          <w:sz w:val="21"/>
          <w:szCs w:val="21"/>
          <w:shd w:fill="FFFFFF" w:val="clear"/>
          <w:lang w:eastAsia="hr-HR"/>
        </w:rPr>
      </w:pPr>
      <w:r>
        <w:rPr>
          <w:rFonts w:eastAsia="Times New Roman"/>
          <w:b/>
          <w:bCs/>
          <w:color w:val="000000"/>
          <w:sz w:val="21"/>
          <w:szCs w:val="21"/>
          <w:shd w:fill="FFFFFF" w:val="clear"/>
          <w:lang w:eastAsia="hr-HR"/>
        </w:rPr>
        <w:t xml:space="preserve">Paus: Postoje cijela bespravna sela, zato smo pokrenuli stranicu s popisom bespravnih građevina gdje građani mogu prijaviti sumnjive objekte 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</w:pPr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>ZAGREB - Danas je u Hrvatskom saboru Klub zastupnika IDS-a održao konferenciju za medije na temu „Neučinkovitost Državnog inspektorata i IDS-ova borba protiv bespravne gradnje“, na kojoj su govorili predsjednik IDS-DDI Dalibor Paus i predsjednik Kluba zastupnika IDS-DDI Emil Daus.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</w:pPr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>Današnja konferencija održala se neposredno prije početka saborske rasprave o Zakonu o pomorskom dobru, a u IDS-u su istaknuli kako je uz obalu potrebna hitna zaštita kopna kao javnog dobra, što se godinama sustavno zanemaruje. „</w:t>
      </w:r>
      <w:r>
        <w:rPr>
          <w:rFonts w:eastAsia="Times New Roman" w:cs="Calibri"/>
          <w:i/>
          <w:iCs/>
          <w:color w:val="000000"/>
          <w:sz w:val="21"/>
          <w:szCs w:val="21"/>
          <w:shd w:fill="FFFFFF" w:val="clear"/>
          <w:lang w:eastAsia="hr-HR"/>
        </w:rPr>
        <w:t>Pričamo o zaštiti obalnog pojasa, a istovremeno u Istri i diljem Hrvatske niču bespravno izgrađena cijela sela na poljoprivrednim zemljištima i čak zaštićenim područjima. Već dugo upozoravamo na taj problem, Državni inspektorat koji sjedi u Zagrebu je potkapacitiran – prijave se šalju, ali se nerijetko ignoriraju ili se na njih reagira prekasno. Upozoravamo već dugo na to, ali država za to nema sluha. Zato smo uzeli stvar u svoje ruke -  istarski gradovi i općine udružili su se i pokrenuli stranicu koja će pokazati pune razmjere problema. Pozivamo građane da nam u tome pomognu</w:t>
      </w:r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>“, poručio je predsjednik IDS-a.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</w:pPr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 xml:space="preserve">Ukupno 17 gradova i općina gdje je IDS na vlasti pokrenulo je stranicu </w:t>
      </w:r>
      <w:hyperlink r:id="rId2">
        <w:r>
          <w:rPr>
            <w:rStyle w:val="InternetLink"/>
            <w:rFonts w:eastAsia="Times New Roman" w:cs="Calibri"/>
            <w:sz w:val="21"/>
            <w:szCs w:val="21"/>
            <w:shd w:fill="FFFFFF" w:val="clear"/>
            <w:lang w:eastAsia="hr-HR"/>
          </w:rPr>
          <w:t>bespravnagradnja.hr</w:t>
        </w:r>
      </w:hyperlink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 xml:space="preserve"> na kojoj će se objavljivati lokacije bespravno sagrađenih objekata i njihov ukupan broj, a građani će putem stranice moći jednostavno prijavljivati objekte na čiju legalnost sumnjaju.</w:t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  <w:t>„</w:t>
      </w:r>
      <w:r>
        <w:rPr>
          <w:rFonts w:eastAsia="Calibri" w:cs="Calibri"/>
          <w:i/>
          <w:iCs/>
          <w:sz w:val="21"/>
          <w:szCs w:val="21"/>
        </w:rPr>
        <w:t>Pozivamo gradove i općine diljem Hrvatske da se priključe inicijativi kako bismo zajednički riješili problem na razini cijele države. Bespravna gradnja i ekocid su nadstranačko pitanje i traže nadstranačko rješenje. Zato moramo udružiti snage kako bi zaštitili interese svakog čovjeka i svakog metra – kako Istre tako i Hrvatske</w:t>
      </w:r>
      <w:r>
        <w:rPr>
          <w:rFonts w:eastAsia="Calibri" w:cs="Calibri"/>
          <w:sz w:val="21"/>
          <w:szCs w:val="21"/>
        </w:rPr>
        <w:t>“, zaključio je Paus.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</w:pPr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>Emil Daus istaknuo je kako će na zakonodavnoj razini Klub zastupnika IDS-a tražiti hitne izmjene Zakona o građevinskoj inspekciji. „</w:t>
      </w:r>
      <w:r>
        <w:rPr>
          <w:rFonts w:eastAsia="Times New Roman" w:cs="Calibri"/>
          <w:i/>
          <w:iCs/>
          <w:color w:val="000000"/>
          <w:sz w:val="21"/>
          <w:szCs w:val="21"/>
          <w:shd w:fill="FFFFFF" w:val="clear"/>
          <w:lang w:eastAsia="hr-HR"/>
        </w:rPr>
        <w:t>Tražit ćemo da se ovlasti izdavanja rješenja o zaustavljanju bespravne čvrste gradnje izvan građevinskog područja omoguće komunalnim redarima, koji zaustavljaju gradnju i zatim pozivaju inspektora na teren. Takva mala izmjena omogućila bi brzu reakciju i zaštitu javnog prostora, što je prvi korak koji ne može čekati</w:t>
      </w:r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>“, poručio je Daus.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</w:pPr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>Dugoročno IDS traži spuštanje inspekcijskih ovlasti na jedinice lokalne samouprave jer će to omogućiti bolju zaštitu javnog interesa.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</w:pPr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 xml:space="preserve">Za više informacija pogledajte stranicu </w:t>
      </w:r>
      <w:hyperlink r:id="rId3">
        <w:r>
          <w:rPr>
            <w:rStyle w:val="InternetLink"/>
            <w:rFonts w:eastAsia="Times New Roman" w:cs="Calibri"/>
            <w:sz w:val="21"/>
            <w:szCs w:val="21"/>
            <w:shd w:fill="FFFFFF" w:val="clear"/>
            <w:lang w:eastAsia="hr-HR"/>
          </w:rPr>
          <w:t>bespravnagradnja.hr</w:t>
        </w:r>
      </w:hyperlink>
      <w:r>
        <w:rPr>
          <w:rFonts w:eastAsia="Times New Roman" w:cs="Calibri"/>
          <w:color w:val="000000"/>
          <w:sz w:val="21"/>
          <w:szCs w:val="21"/>
          <w:shd w:fill="FFFFFF" w:val="clear"/>
          <w:lang w:eastAsia="hr-HR"/>
        </w:rPr>
        <w:t xml:space="preserve">. </w:t>
      </w:r>
    </w:p>
    <w:p>
      <w:pPr>
        <w:pStyle w:val="Normal"/>
        <w:shd w:fill="FFFFFF" w:val="clear"/>
        <w:spacing w:lineRule="atLeast" w:line="276"/>
        <w:jc w:val="both"/>
        <w:rPr>
          <w:rFonts w:eastAsia="Times New Roman" w:cs="Calibri"/>
          <w:color w:val="222222"/>
          <w:sz w:val="21"/>
          <w:szCs w:val="21"/>
          <w:shd w:fill="FFFFFF" w:val="clear"/>
          <w:lang w:eastAsia="hr-HR"/>
        </w:rPr>
      </w:pPr>
      <w:r>
        <w:rPr>
          <w:rFonts w:eastAsia="Times New Roman" w:cs="Calibri"/>
          <w:color w:val="222222"/>
          <w:sz w:val="21"/>
          <w:szCs w:val="21"/>
          <w:shd w:fill="FFFFFF" w:val="clear"/>
          <w:lang w:eastAsia="hr-HR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4"/>
      <w:footerReference w:type="default" r:id="rId5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  <w:color w:val="000000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mbria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Times New Roman"/>
      <w:color w:val="000000"/>
      <w:sz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mbria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Cambria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Cambria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  <w:color w:val="000000"/>
      <w:sz w:val="21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spravnagradnja.hr/" TargetMode="External"/><Relationship Id="rId3" Type="http://schemas.openxmlformats.org/officeDocument/2006/relationships/hyperlink" Target="https://bespravnagradnja.h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21:00Z</dcterms:created>
  <dc:creator>DP</dc:creator>
  <dc:description/>
  <cp:keywords/>
  <dc:language>en-US</dc:language>
  <cp:lastModifiedBy>Davor Pinzan</cp:lastModifiedBy>
  <cp:lastPrinted>2022-05-12T16:33:00Z</cp:lastPrinted>
  <dcterms:modified xsi:type="dcterms:W3CDTF">2023-01-25T09:21:00Z</dcterms:modified>
  <cp:revision>2</cp:revision>
  <dc:subject/>
  <dc:title/>
</cp:coreProperties>
</file>