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23. travnj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p>
      <w:pPr>
        <w:pStyle w:val="Obinitekst"/>
        <w:spacing w:lineRule="auto" w:line="276"/>
        <w:jc w:val="both"/>
        <w:rPr>
          <w:rFonts w:ascii="Cambria" w:hAnsi="Cambria" w:cs="Arial"/>
          <w:b/>
          <w:b/>
          <w:bCs/>
          <w:color w:val="000000"/>
          <w:sz w:val="20"/>
          <w:szCs w:val="20"/>
          <w:shd w:fill="FFFFFF" w:val="clear"/>
          <w:lang w:val="hr-HR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shd w:fill="FFFFFF" w:val="clear"/>
          <w:lang w:val="hr-HR"/>
        </w:rPr>
        <w:t>Miletić najavio potpunu digitalizaciju Istre:  Bit ćemo regija koja pametno kombinira svoje autohtone vrijednosti, svoju tradiciju i najsuvremenija dostignuća digitalne tehnologije!</w:t>
      </w:r>
    </w:p>
    <w:p>
      <w:pPr>
        <w:pStyle w:val="Obinitekst"/>
        <w:spacing w:lineRule="auto" w:line="276"/>
        <w:jc w:val="both"/>
        <w:rPr>
          <w:rFonts w:ascii="Cambria" w:hAnsi="Cambria" w:cs="Arial"/>
          <w:b/>
          <w:b/>
          <w:bCs/>
          <w:color w:val="000000"/>
          <w:sz w:val="20"/>
          <w:szCs w:val="20"/>
          <w:shd w:fill="FFFFFF" w:val="clear"/>
          <w:lang w:val="hr-HR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shd w:fill="FFFFFF" w:val="clear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/>
          <w:color w:val="000000"/>
          <w:sz w:val="20"/>
          <w:szCs w:val="20"/>
          <w:shd w:fill="FFFFFF" w:val="clear"/>
        </w:rPr>
        <w:t xml:space="preserve">PULA – Najbogatija društva na svijetu u pravilu su društva koja su napravila najveće iskorake u digitalizaciji. Tu nije stvar samo softwera i hardwera nego načina razmišljanja! Danas vam kažem da će Istra biti u tom klubu! Digitalizacija bit će bitan dio našeg brenda. Bit ćemo regija koja pametno kombinira svoje autohtone vrijednosti, svoju tradiciju i najsuvremenija dostignuća digitalne tehnologije! – poručio je kandidat IDS-a za istarskog župana Boris Miletić na predstavljanju programskog poglavlja o digitalizaciji pod nazivom '100% digitalna Istra'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/>
          <w:color w:val="000000"/>
          <w:sz w:val="20"/>
          <w:szCs w:val="20"/>
          <w:shd w:fill="FFFFFF" w:val="clear"/>
        </w:rPr>
        <w:t>Predstavljanje je održano u Istarskom narodnom kazalištu (INK) u Puli, a bio je popraćen video prezentacijom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/>
          <w:color w:val="000000"/>
          <w:sz w:val="20"/>
          <w:szCs w:val="20"/>
          <w:shd w:fill="FFFFFF" w:val="clear"/>
        </w:rPr>
        <w:t>Govoreći o digitalizaciji, Miletić je istaknuo da je to proces koji je potpuno promijenio svijet. - Istra je u nacionalnim okvirima šampion digitalizacije, iako mi kao zemlja debelo kasnimo za razvijenim zemljama. Digitalizacija je karta budućnosti,  taj proces nema alternative i nije stvar izbora. Pitanje je jedino tko će u tom procesu biti pobjednik!, naglasio je Miletić dodajući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/>
          <w:color w:val="000000"/>
          <w:sz w:val="20"/>
          <w:szCs w:val="20"/>
          <w:shd w:fill="FFFFFF" w:val="clear"/>
        </w:rPr>
        <w:t xml:space="preserve">- Naš cilj je da imamo 100% digitaliziranu javnu upravu i da pomognemo gospodarstvu da se digitalizira! Digitalizacija je jedan od dva fokusa Europske komisije u ovom proračunskom razdoblju. Očekujemo od države da našim poduzetnicima omogući korištenje EU fondova za tu svrhu, a mi ćemo im biti podrška i dati im full support u pripremi projekata i prijavne dokumentacije!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/>
          <w:color w:val="000000"/>
          <w:sz w:val="20"/>
          <w:szCs w:val="20"/>
          <w:shd w:fill="FFFFFF" w:val="clear"/>
        </w:rPr>
        <w:t>Od brojnih projekta i mjera koje planira provesti u području digitalizacije, kandidat IDS-a za istarskog župana posebno je izdvojio potpunu digitalizaciju regionalne i lokalne samouprave i najavio da će sve javne usluge biti digitalne te dostupne on-line!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/>
          <w:color w:val="000000"/>
          <w:sz w:val="20"/>
          <w:szCs w:val="20"/>
          <w:shd w:fill="FFFFFF" w:val="clear"/>
        </w:rPr>
        <w:t xml:space="preserve">Također, poručio je Miletić, pružat ćemo maksimalnu podršku digitalizaciji poslovanja poduzećima, uz stvaranje poticajnog financijskog okvira. – U narednom mandatu, izgradit ćemo infrastrukturu za ultra brzi internet i dovesti nove priključke u ruralna naselja. </w:t>
      </w:r>
    </w:p>
    <w:p>
      <w:pPr>
        <w:pStyle w:val="Normal"/>
        <w:spacing w:lineRule="auto" w:line="276"/>
        <w:jc w:val="both"/>
        <w:rPr>
          <w:rFonts w:eastAsia="Calibri" w:cs="Arial"/>
          <w:color w:val="000000"/>
          <w:sz w:val="20"/>
          <w:szCs w:val="20"/>
          <w:shd w:fill="FFFFFF" w:val="clear"/>
        </w:rPr>
      </w:pPr>
      <w:r>
        <w:rPr>
          <w:rFonts w:eastAsia="Calibri" w:cs="Arial"/>
          <w:color w:val="000000"/>
          <w:sz w:val="20"/>
          <w:szCs w:val="20"/>
          <w:shd w:fill="FFFFFF" w:val="clear"/>
        </w:rPr>
        <w:t>Poticat ćemo osnivanje i rast start-up tvrtki te usluge inkubacije. U planu je i stvaranje financijskih okvira za razvoj ICT poduzeća, odnosno financijske modele za poticanje digitalizacije poduzeća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/>
          <w:color w:val="000000"/>
          <w:sz w:val="20"/>
          <w:szCs w:val="20"/>
          <w:shd w:fill="FFFFFF" w:val="clear"/>
        </w:rPr>
        <w:t xml:space="preserve">Miletić je naglasio da će županija fokus imati na razvoju IT sektora u Istri i provedbi Strategije digitalne transformacije Istarske županije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/>
          <w:color w:val="000000"/>
          <w:sz w:val="20"/>
          <w:szCs w:val="20"/>
          <w:shd w:fill="FFFFFF" w:val="clear"/>
        </w:rPr>
        <w:t>Za kraj, poručio je da je podrška županija razvoju STEM studija neupitna, kao i da će prioritet biti povezivanje znanstvene zajednice i gospodarstva. Zaključio je najavivši punu podršku realizaciji projekta „Tehno park Vodnjan“ kroz prenamjenu poslovne zone u Digitalni inovacijski hub. - Time će Istra konačno dobiti vrhunsku infrastrukturu i moći konkurirati i u međunarodnim okvirima, naglasio je kandidat za župana IDS-a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eastAsia="Cambria" w:cs="Cambria"/>
          <w:color w:val="000000"/>
          <w:sz w:val="20"/>
          <w:szCs w:val="20"/>
          <w:shd w:fill="FFFFFF" w:val="clear"/>
        </w:rPr>
        <w:t xml:space="preserve">  </w:t>
      </w:r>
    </w:p>
    <w:p>
      <w:pPr>
        <w:pStyle w:val="Normal"/>
        <w:spacing w:lineRule="auto" w:line="276" w:before="24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25:00Z</dcterms:created>
  <dc:creator>DP</dc:creator>
  <dc:description/>
  <cp:keywords/>
  <dc:language>en-US</dc:language>
  <cp:lastModifiedBy>Davor Pinzan</cp:lastModifiedBy>
  <cp:lastPrinted>2021-03-17T10:41:00Z</cp:lastPrinted>
  <dcterms:modified xsi:type="dcterms:W3CDTF">2021-04-23T10:25:00Z</dcterms:modified>
  <cp:revision>2</cp:revision>
  <dc:subject/>
  <dc:title/>
</cp:coreProperties>
</file>