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</w:rPr>
        <w:t>Pula, 1. prosinca 2017.</w:t>
      </w:r>
    </w:p>
    <w:p>
      <w:pPr>
        <w:pStyle w:val="Normal"/>
        <w:spacing w:lineRule="auto" w:line="276" w:before="0" w:after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10"/>
          <w:szCs w:val="22"/>
        </w:rPr>
      </w:pPr>
      <w:r>
        <w:rPr>
          <w:b/>
          <w:bCs/>
          <w:color w:val="000000"/>
          <w:sz w:val="10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aglas Koraca ponovno izabran za predsjednika umaškog IDS-a</w:t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UMAG – Daglas Koraca izabran je za predsjednika Gradske podružnice IDS-a Umag, odlučeno je na sinoć održanoj Izbornoj skupštini podružnice. Osim Korace, za funkciju predsjednika podružnice kandidaturu je istaknuo i </w:t>
      </w:r>
      <w:r>
        <w:rPr>
          <w:b/>
          <w:sz w:val="20"/>
          <w:szCs w:val="22"/>
        </w:rPr>
        <w:t>Dario Penco</w:t>
      </w:r>
      <w:r>
        <w:rPr>
          <w:sz w:val="20"/>
          <w:szCs w:val="22"/>
        </w:rPr>
        <w:t xml:space="preserve">, ali je uslijed tajnog glasovanja Koraca dobio glasove većine fiducijara Skupštine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Na skupštini su ujedno izabrani i članovi predsjedništva: </w:t>
      </w:r>
      <w:r>
        <w:rPr>
          <w:b/>
          <w:sz w:val="20"/>
          <w:szCs w:val="22"/>
        </w:rPr>
        <w:t>Kristian Benčić, Edvin Demark, Gabrijela Đukes Bašić, Fabio Jeličić, Roberta Lakošeljac, Goran Miljuš, Slaven Paić, Ervin Prekali, Sunita Prodan Benolić, Arden Sirotić</w:t>
      </w:r>
      <w:r>
        <w:rPr>
          <w:sz w:val="20"/>
          <w:szCs w:val="22"/>
        </w:rPr>
        <w:t xml:space="preserve"> te po funkciji </w:t>
      </w:r>
      <w:r>
        <w:rPr>
          <w:b/>
          <w:sz w:val="20"/>
          <w:szCs w:val="22"/>
        </w:rPr>
        <w:t>Daglas Koraca</w:t>
      </w:r>
      <w:r>
        <w:rPr>
          <w:sz w:val="20"/>
          <w:szCs w:val="22"/>
        </w:rPr>
        <w:t>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Novoizabrani predsjednik umaške podružnice IDS-a  zahvalio se svima na iskazanom povjerenju te je ujedno pozdravio i veliki odaziv na izbornu skupštinu kazavši „to pokazuje da je IDS odgovorna stranka i da je članovima stalo da se izabere kvalitetno vodstvo koje će uspješno voditi stranku naredne četiri godine.“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Nadalje, predsjednik umaškog IDS-a je govoreći o budućem radu kazao kako će ovom mandatu ustrajati na pomlađivanju članstva napomenuvši kako su mladi važna karika u razvoju Grada Umaga, no također je istaknuo kako će nastojati približiti politiku IDS-a građanima i podružnicu voditi maksimalno transparentno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U svom govoru Koraca se ukratko osvrnuo na ostvarene rezultate i uspjehe u proteklom mandatu napomenuvši kako ga veseli činjenica da je stranka u protekle 4 godine ostvarila značajan porast podrške biračkog tijela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Na izborima za Mjesne odbore ostvarili smo porast od 56%, na parlamentarnim izborima porast od 5%, a na Lokalnim izborima ostvarili smo podršku od 36%, što je najbolji rezultat u posljednja 4 izborna ciklusa. IDS je danas najjača stranka u gradskom vijeću sa 7 vijećnika (2 više nego 2013.), trend rasta stranke je evidentan, stranka je prepoznatljiva u svom aktivnostima i djelovanju, kazao je Koraca te zaključio: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 Sutra nastavljamo kao pravi tim, u duhu zajedništva, puni elana i entuzijazma predano raditi za boljitak svih građana našeg grad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Na skupštini podružnice su ujedno izabrani i fiducijari za Sabor IDS-a: Davor Brozić, Slavko Drakulić, Valentina Draščić Medica, Sandi Fabac, Livijano Kocijančić, Roberto Zakinja, Branko Žigante i Anja Žužić te njihovi zamjenici: Edvard Bosnić, Vedran Janderlić, Darko Koraca, Alessandro Kocijančić, Dragan Martić i Luka Štokovac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8:00Z</dcterms:created>
  <dc:creator>DP</dc:creator>
  <dc:description/>
  <cp:keywords/>
  <dc:language>en-US</dc:language>
  <cp:lastModifiedBy>Davor</cp:lastModifiedBy>
  <cp:lastPrinted>2017-09-21T14:19:00Z</cp:lastPrinted>
  <dcterms:modified xsi:type="dcterms:W3CDTF">2017-12-01T10:38:00Z</dcterms:modified>
  <cp:revision>2</cp:revision>
  <dc:subject/>
  <dc:title/>
</cp:coreProperties>
</file>