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13. srpnj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alibor Paus: „Kako god si HDZ prekroji izborne jedinice, vjerujem u naša 3 mandata“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AGREB – U Hrvatskom saboru, Klub zastupnika IDS-a održao je danas konferenciju za medije na kojoj se okupljenima obratio predsjednik Dalibor Paus. Iako je trenutno aktualna plinska afera dominantna u medijskom prostoru, Paus je na samom početku naglasio da postoje još dvije važne teme koje će imati daleko dugoročnije posljedice za sve građane i koje ne smiju proći ispod radara. Riječ je o Zakonu o izbornim jedinicama i Zakonu o pomorskom dobr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Još od prvog predstavljanja Zakona o pomorskom dobru, IDS je upozoravao na njegovu manjkavost, nedorečenost i moguću zloupotrebu pomorskog dobra. „</w:t>
      </w:r>
      <w:r>
        <w:rPr>
          <w:i/>
          <w:iCs/>
          <w:sz w:val="21"/>
          <w:szCs w:val="21"/>
        </w:rPr>
        <w:t>Smatram da dužnost nas političara boriti se za Zakon koji će osigurati odgovorno i održivo upravljanje svakim metrom javnog dobra. Na aktualni prijedlog ne smijemo sjediti prekriženih ruku i zato smo uputili 23 amandmana na trenutni tekst Zakona. Svaki metar obale je važan za nas, a i naše buduće generacije. Tu ćemo biti beskompromisni</w:t>
      </w:r>
      <w:r>
        <w:rPr>
          <w:sz w:val="21"/>
          <w:szCs w:val="21"/>
        </w:rPr>
        <w:t>“ izjavio je Dalibor Paus naglasivši da Vlada svakim svojim postupkom dodatno gubi kredibilitet, jer kriterij nije kvaliteta prijedloga nego stranka iz koje dolazi prijedlog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Naveo je brojne loše primjere Vladina upravljanja strateškim projektima, a istaknuo je i jedan od posljednjih primjera bespravne gradnje gdje je nadležni Državni inspektorat izašao na teren i počeo djelovati tek nakon lokalne, a zatim nacionalne inicijative IDS-a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Također, osvrnuo se i Zakon o izbornim jedinicama za koji je izjavio da je svima jasno da je HDZ samostalno skrojio ovaj prijedlog vodeći se isključivo vlastitim političkim interesima. „</w:t>
      </w:r>
      <w:r>
        <w:rPr>
          <w:i/>
          <w:iCs/>
          <w:sz w:val="21"/>
          <w:szCs w:val="21"/>
        </w:rPr>
        <w:t>Primjer općine Matulji, koja se geografski nalazi na istarskom poluotoku, a prema ovom prijedlogu zakona je prebačena iz 8. izborne jedinice u 7. izbornu jedinicu najbolje ilustrira problematičnost ovog zakona</w:t>
      </w:r>
      <w:r>
        <w:rPr>
          <w:sz w:val="21"/>
          <w:szCs w:val="21"/>
        </w:rPr>
        <w:t>“ istaknuo je Paus dodavši da je IDS ponudio prijelazno rješenje, ali da u vladajućim redovima, naravno, nije bilo sluha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„</w:t>
      </w:r>
      <w:r>
        <w:rPr>
          <w:i/>
          <w:iCs/>
          <w:sz w:val="21"/>
          <w:szCs w:val="21"/>
        </w:rPr>
        <w:t>Smatram da izborne jedinice trebaju biti određene parametrima koji uzimaju u obzir povijesne, geografske, sociološke i kulturološke činjenice nekog područja. Ipak, kako god HDZ sebi skroji izborne jedinice, vjerujem da će IDS sa svojim koalicijskim partnerima osigurati tri mandata i nastavit ćemo se boriti za interese Istre u Saboru</w:t>
      </w:r>
      <w:r>
        <w:rPr>
          <w:sz w:val="21"/>
          <w:szCs w:val="21"/>
        </w:rPr>
        <w:t xml:space="preserve">“ naglasio je Dalibor Paus te ponovno problematizirao potrebu uređivanja popisa birača, što u ovom trenutku Vlada, nažalost, gura pod tepih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Na samom kraju, Paus je ponovio da IDS čvrsto stoji u odgovornom upravljanju državom i zaštiti interesa građana te pozvao Vladu da uvaži njihove prijedloge, kao i ostale konstruktivne i stručne prijedloge oporbe radi zajedničkog boljitka i razvoja Hrvatske.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Cambria"/>
          <w:b/>
          <w:bCs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1"/>
          <w:szCs w:val="21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03:00Z</dcterms:created>
  <dc:creator>DP</dc:creator>
  <dc:description/>
  <cp:keywords/>
  <dc:language>en-US</dc:language>
  <cp:lastModifiedBy>Davor Pinzan</cp:lastModifiedBy>
  <cp:lastPrinted>2023-07-12T12:28:00Z</cp:lastPrinted>
  <dcterms:modified xsi:type="dcterms:W3CDTF">2023-07-13T10:40:00Z</dcterms:modified>
  <cp:revision>3</cp:revision>
  <dc:subject/>
  <dc:title/>
</cp:coreProperties>
</file>