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–</w:t>
      </w:r>
    </w:p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ula, 06. veljače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Calibri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Na Izbornoj skupštini IDS-a Lovran izabrano novo predsjedništvo na čelu s Edijem Lohajnerom</w:t>
      </w:r>
    </w:p>
    <w:p>
      <w:pPr>
        <w:pStyle w:val="Normal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LOVRAN – Na Izbornoj skupštini lovranske podružnice IDS-a za novog predsjednika izabran je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Edi Lohajner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, a za članove predsjedništva su izabrani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avorka Turković, Veljko Lipovšek, Vedran Peculić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i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enis Kalokira.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Zahvalivši se na ukazanom povjerenju i podršci novi je predsjednik lovranskog IDS-a istaknuo kako će se u svom mandatu zalagati za pokretanje akcija i programa koji će rezultirati pozitivnim pomacima na području Općine. </w:t>
      </w:r>
    </w:p>
    <w:p>
      <w:pPr>
        <w:pStyle w:val="Normal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Potrebno nam je zajedništvo jer samo tako možemo doprinijeti kvalitetnijem i boljem životu naših sumještana, kazao je Lohajner dodajući: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>- Nastavit ćemo raditi na tome da svatko u našoj općini može realizirati vlastite potencijale i naći perspektivu. Društvo jednakih šansi preduvjet je održivog i sveobuhvatnog razvoja.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Naposljetku, novoizabrani predsjednik lovranskog IDS-a pozvao je sve članove da se dodatno uključe, predlažu i aktivno sudjeluju u radu podružnice. 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- Svaka ideja, sugestija pa i kritika gura nas naprijed, a ja ću se posebno zalagati da uključimo što više novih članova u rad stranke, jer time postajemo učinkovitiji u rješavanju problema i potreba naših sumještana, zaključio je novoizabrani predsjednik IDS-a Lovran Edi Lohajner. 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Izbornoj skupštini su prisustvovali i predsjednik IDS-a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alibor Paus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, glavni tajnik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Saša Škrinjar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 i politički tajnik </w:t>
      </w:r>
      <w:r>
        <w:rPr>
          <w:rFonts w:cs="Calibri"/>
          <w:b/>
          <w:bCs/>
          <w:color w:val="000000"/>
          <w:sz w:val="21"/>
          <w:szCs w:val="21"/>
          <w:shd w:fill="FFFFFF" w:val="clear"/>
        </w:rPr>
        <w:t>Emil Daus</w:t>
      </w:r>
      <w:r>
        <w:rPr>
          <w:rFonts w:cs="Calibri"/>
          <w:color w:val="000000"/>
          <w:sz w:val="21"/>
          <w:szCs w:val="21"/>
          <w:shd w:fill="FFFFFF" w:val="clear"/>
        </w:rPr>
        <w:t xml:space="preserve">. </w:t>
      </w:r>
    </w:p>
    <w:p>
      <w:pPr>
        <w:pStyle w:val="Normal"/>
        <w:jc w:val="both"/>
        <w:rPr/>
      </w:pPr>
      <w:r>
        <w:rPr>
          <w:rFonts w:cs="Calibri"/>
          <w:color w:val="000000"/>
          <w:sz w:val="21"/>
          <w:szCs w:val="21"/>
          <w:shd w:fill="FFFFFF" w:val="clear"/>
        </w:rPr>
        <w:t xml:space="preserve">Predsjednik Paus je u svom inspirativnom govoru istaknuo da su ljudi ono najvrjednije ča imamo, dodajući da to dokazuju članovi općinske podružnice IDS-a Lovran. </w:t>
      </w:r>
    </w:p>
    <w:p>
      <w:pPr>
        <w:pStyle w:val="Normal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- Ponosan sam kako Lovranci čuvaju istarske vrijednosti, vrijednosti IDS-a, zaključio je predsjednik IDS-a te čestitao novoizabranom predsjedništvu IDS Lovran poželjevši im puno uspjeha u daljnjem radu.</w:t>
      </w:r>
    </w:p>
    <w:p>
      <w:pPr>
        <w:pStyle w:val="Normal"/>
        <w:jc w:val="both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S3"/>
        <w:spacing w:before="0" w:after="0"/>
        <w:jc w:val="both"/>
        <w:rPr>
          <w:rFonts w:ascii="Cambria" w:hAnsi="Cambria" w:cs="Calibri"/>
          <w:color w:val="000000"/>
          <w:sz w:val="20"/>
          <w:szCs w:val="20"/>
          <w:shd w:fill="FFFFFF" w:val="clear"/>
          <w:lang w:val="hr-HR"/>
        </w:rPr>
      </w:pPr>
      <w:r>
        <w:rPr>
          <w:rFonts w:cs="Calibri" w:ascii="Cambria" w:hAnsi="Cambria"/>
          <w:color w:val="000000"/>
          <w:sz w:val="20"/>
          <w:szCs w:val="20"/>
          <w:shd w:fill="FFFFFF" w:val="clear"/>
          <w:lang w:val="hr-HR"/>
        </w:rPr>
      </w:r>
    </w:p>
    <w:p>
      <w:pPr>
        <w:pStyle w:val="Normal"/>
        <w:spacing w:lineRule="auto" w:line="25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  <w:color w:val="000000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8:00Z</dcterms:created>
  <dc:creator>DP</dc:creator>
  <dc:description/>
  <cp:keywords/>
  <dc:language>en-US</dc:language>
  <cp:lastModifiedBy>Dino</cp:lastModifiedBy>
  <cp:lastPrinted>2022-05-04T08:52:00Z</cp:lastPrinted>
  <dcterms:modified xsi:type="dcterms:W3CDTF">2023-02-06T09:19:00Z</dcterms:modified>
  <cp:revision>3</cp:revision>
  <dc:subject/>
  <dc:title/>
</cp:coreProperties>
</file>