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Pula, 10. ožujka 2021. g.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 xml:space="preserve">PREDMET: OBJAVA ZA MEDIJE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Calibri"/>
          <w:b/>
          <w:bCs/>
          <w:color w:val="000000"/>
          <w:sz w:val="21"/>
          <w:szCs w:val="21"/>
          <w:shd w:fill="FFFFFF" w:val="clear"/>
        </w:rPr>
        <w:t>Lerotić: Država još uvijek nema plan za turističku sezonu!</w:t>
      </w:r>
    </w:p>
    <w:p>
      <w:pPr>
        <w:pStyle w:val="Normal"/>
        <w:spacing w:lineRule="auto" w:line="276"/>
        <w:jc w:val="both"/>
        <w:rPr>
          <w:rFonts w:cs="Calibri"/>
          <w:color w:val="000000"/>
          <w:sz w:val="22"/>
          <w:szCs w:val="22"/>
          <w:shd w:fill="FFFFFF" w:val="clear"/>
        </w:rPr>
      </w:pPr>
      <w:r>
        <w:rPr>
          <w:rFonts w:eastAsia="Calibri"/>
          <w:sz w:val="21"/>
          <w:szCs w:val="21"/>
        </w:rPr>
        <w:t xml:space="preserve">ZAGREB - </w:t>
      </w:r>
      <w:r>
        <w:rPr>
          <w:rFonts w:eastAsia="Calibri"/>
          <w:sz w:val="22"/>
          <w:szCs w:val="22"/>
        </w:rPr>
        <w:t xml:space="preserve">Zastupnik IDS-a </w:t>
      </w:r>
      <w:r>
        <w:rPr>
          <w:rFonts w:cs="Calibri"/>
          <w:color w:val="000000"/>
          <w:sz w:val="22"/>
          <w:szCs w:val="22"/>
          <w:shd w:fill="FFFFFF" w:val="clear"/>
        </w:rPr>
        <w:t xml:space="preserve">Marin Lerotić danas je u Saboru tijekom iznošenja stajališta klubova zastupnika ponovno apelirao na Vladu i Nacionalni stožer da se u Hrvatskoj uvede regionalni pristup i prepuste veće ovlasti županijskim stožerima civilne zaštite koji su svojim radom i kvalitetnim procjenama i reakcijama tijekom pandemije dokazali da znaju efikasno upravljati krizom na svojem području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cs="Calibri"/>
          <w:color w:val="000000"/>
          <w:sz w:val="22"/>
          <w:szCs w:val="22"/>
          <w:shd w:fill="FFFFFF" w:val="clear"/>
        </w:rPr>
        <w:t xml:space="preserve">- </w:t>
      </w:r>
      <w:r>
        <w:rPr>
          <w:sz w:val="22"/>
          <w:szCs w:val="22"/>
        </w:rPr>
        <w:t xml:space="preserve">Država uporno gura centralistički model upravljanja iako se taj model već bezbroj puta pokazao potrošenim i promašenim, a pogotovo nije prikladan za rješavanje ove nezapamćene zdravstvene krize i omogućavanje turističkim regijama da se pripreme za nadolazeću sezonu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cs="Calibri"/>
          <w:color w:val="000000"/>
          <w:sz w:val="22"/>
          <w:szCs w:val="22"/>
          <w:shd w:fill="FFFFFF" w:val="clear"/>
        </w:rPr>
        <w:t xml:space="preserve">Lerotić se u svojem izlaganju posebno osvrnuo na pripremu turističke sezone i naglasio da se država ponaša </w:t>
      </w:r>
      <w:r>
        <w:rPr>
          <w:sz w:val="22"/>
          <w:szCs w:val="22"/>
        </w:rPr>
        <w:t xml:space="preserve">kao da će naši konkurenti na Mediteranu spavati zimski ili ljetni san i samo prepustiti da svi koji žele putovati ove godine odu u Hrvatsku na ljetovanje. Više nego ikad ove nas godine očekuje borba za dolazak svakog gosta i to treba osvijestiti na svim razinama da se na vrijeme i kvalitetno pripremimo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Umjesto da se hitno napravi plan aktivnosti kako pripremiti i spasiti nadolazeću turističku sezonu, vidimo da se na nacionalnoj razini odluke donose presporo a i onda kada se nešto odluči to najčešće bude tek polovično rješenje problema, upozorio je zastupnik IDS-a. </w:t>
      </w:r>
    </w:p>
    <w:p>
      <w:pPr>
        <w:pStyle w:val="Normal"/>
        <w:spacing w:lineRule="auto" w:line="276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  <w:t xml:space="preserve">- </w:t>
      </w:r>
      <w:r>
        <w:rPr>
          <w:sz w:val="22"/>
          <w:szCs w:val="22"/>
        </w:rPr>
        <w:t xml:space="preserve">Također, pretjerana su i očekivanja da će nam novčana pomoć iz Europske unije riješiti sve probleme u gospodarstvu. Ako mi sami kroz svoje odluke i mjere ne potaknemo gospodarski rast tada ni novci iz europskih fondova neće ništa suštinski promijeniti. </w:t>
      </w:r>
    </w:p>
    <w:p>
      <w:pPr>
        <w:pStyle w:val="Normal"/>
        <w:spacing w:lineRule="auto" w:line="276"/>
        <w:jc w:val="both"/>
        <w:rPr>
          <w:rFonts w:cs="Calibri"/>
          <w:color w:val="000000"/>
          <w:sz w:val="22"/>
          <w:szCs w:val="22"/>
          <w:shd w:fill="FFFFFF" w:val="clear"/>
        </w:rPr>
      </w:pPr>
      <w:r>
        <w:rPr>
          <w:sz w:val="22"/>
          <w:szCs w:val="22"/>
        </w:rPr>
        <w:t>- Sve ovo govorim ne zato da bih širio pesimizam, nego upravo suprotno da se na vrijeme probudimo i shvatimo da se ova ekonomska kriza neće riješiti sama od sebe kad dođu ljepši i topliji dani i novci iz EU, već da ćemo morati ozbiljno zasukati rukave kako bismo krenuli naprijed. Zato nam je potrebna dobra atmosfera i entuzijazam, ali ne da se temelji na lažnim obećanjima HDZ-a koji zbog lokalnih izbora kod građana stvara nerealna očekivanja da će se svi problemi riješiti sami od sebe, zaključio je Marin Lerotić.</w:t>
      </w:r>
    </w:p>
    <w:p>
      <w:pPr>
        <w:pStyle w:val="Normal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</w:r>
    </w:p>
    <w:p>
      <w:pPr>
        <w:pStyle w:val="Normal"/>
        <w:spacing w:lineRule="auto" w:line="276" w:before="240" w:after="0"/>
        <w:jc w:val="right"/>
        <w:rPr>
          <w:rFonts w:cs="Calibri"/>
          <w:sz w:val="21"/>
          <w:szCs w:val="21"/>
        </w:rPr>
      </w:pPr>
      <w:r>
        <w:rPr>
          <w:rFonts w:cs="Calibri"/>
          <w:b/>
          <w:bCs/>
          <w:sz w:val="21"/>
          <w:szCs w:val="21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mbria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mbria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mbria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Cambria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Cambria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Aria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mbria" w:hAnsi="Cambria" w:eastAsia="Cambria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mbria" w:hAnsi="Cambria" w:eastAsia="Cambria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mbria" w:hAnsi="Cambria" w:eastAsia="Cambria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mbria" w:hAnsi="Cambria" w:eastAsia="Cambria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mbria" w:hAnsi="Cambria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mbria" w:hAnsi="Cambria" w:eastAsia="Cambria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1:14:00Z</dcterms:created>
  <dc:creator>DP</dc:creator>
  <dc:description/>
  <cp:keywords/>
  <dc:language>en-US</dc:language>
  <cp:lastModifiedBy>Davor Pinzan</cp:lastModifiedBy>
  <cp:lastPrinted>2021-03-10T10:58:00Z</cp:lastPrinted>
  <dcterms:modified xsi:type="dcterms:W3CDTF">2021-03-10T11:14:00Z</dcterms:modified>
  <cp:revision>2</cp:revision>
  <dc:subject/>
  <dc:title/>
</cp:coreProperties>
</file>