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la, 26. ožujk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DMET: OBJAVA ZA MEDIJE </w:t>
      </w:r>
    </w:p>
    <w:p>
      <w:pPr>
        <w:pStyle w:val="Normal"/>
        <w:spacing w:lineRule="auto" w:line="276" w:before="240" w:after="0"/>
        <w:jc w:val="both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Klub žena IDS-a ministru zdravlja: Nitko nema pravo zadirati u intimu žen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PULA – Predsjednica Kluba žena IDS-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Sandra Ćakić Kuhar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 danas je reagirala u ime Kluba žena IDS-a na potpuno neprimjerene izjave ministra zdravlja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Milana Kujundžića</w:t>
      </w: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, koji je bez ikakve rasprave već najavio da će novi zakon o pobačaju sadržavati restriktivnije odredbe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U 21. stoljeću stečena ljudska i građanska prava, a posebice pravo žena na izbor, treba gledati isključivo kao civilizacijsko dostignuće, kazala je Ćakić Kuhar dodajući da je „nedopustiv svaki pokušaj da se reproduktivno zdravlje žena i autonomno odlučivanje o vlastitom tijelu dovodi u pitanje.“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2"/>
          <w:szCs w:val="22"/>
          <w:shd w:fill="FFFFFF" w:val="clear"/>
        </w:rPr>
        <w:t>Predsjednica Kluba žena IDS-a podsjetila je ministra da je Ustavni sud donio u ožujku 2017. jasnu odluku da se prekid trudnoće ne smije zabraniti te je naglasio ono što je svim razumnim ljudima bilo jasno: da restriktivni zakoni neće osujetiti ženu da odustane od prekida trudnoće, već to može samo učiniti ugrožavajući svoje zdravlje“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 xml:space="preserve">- Zato, apeliram na ministra Kujundžića, da se u novom Zakonu o pobačaju vodi računa isključivo o tome kako poboljšati zaštitu prava žena i njihovo zdravlje, kazala je Ćakić Kuhar naglasivši da svaka žena mora imati garanciju da njeno pravo na izbor i na zdravlje neće biti ugroženo te da se u njezinu intimu neće zadirati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  <w:t>- Reproduktivna prava, slobodno planiranje obitelji, bez uplitanja vjerskih i radikalnih dogmatika, obilježja su suvremenog i razvijenog svijeta, navela je Sandra Ćakić Kuhar zaključivši kako IDS neće dozvoliti da se Hrvatsku vrati desetljećima unatrag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2"/>
          <w:szCs w:val="22"/>
          <w:shd w:fill="FFFFFF" w:val="clear"/>
        </w:rPr>
      </w:pPr>
      <w:r>
        <w:rPr>
          <w:rFonts w:cs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 w:before="240" w:after="0"/>
        <w:jc w:val="righ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31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3-26T12:31:00Z</dcterms:modified>
  <cp:revision>2</cp:revision>
  <dc:subject/>
  <dc:title/>
</cp:coreProperties>
</file>