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- svim medijima - </w:t>
      </w:r>
    </w:p>
    <w:p>
      <w:pPr>
        <w:pStyle w:val="Normal"/>
        <w:spacing w:lineRule="auto" w:line="276"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Pula, 05. srpnja 2020.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4"/>
          <w:szCs w:val="14"/>
        </w:rPr>
      </w:pPr>
      <w:r>
        <w:rPr>
          <w:rFonts w:cs="Calibri"/>
          <w:b/>
          <w:sz w:val="14"/>
          <w:szCs w:val="14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letić: Istra je korak ispred, naši sugrađani su pokazali da žele naprednu Hrvatsku i jaku Istru!</w:t>
      </w:r>
    </w:p>
    <w:p>
      <w:pPr>
        <w:pStyle w:val="Normal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2"/>
          <w:szCs w:val="22"/>
        </w:rPr>
        <w:t>PULA – „</w:t>
      </w:r>
      <w:r>
        <w:rPr>
          <w:rFonts w:cs="Arial"/>
          <w:sz w:val="22"/>
          <w:szCs w:val="22"/>
        </w:rPr>
        <w:t xml:space="preserve">Veliko hvala našim sugrađanima koji su se odazvali izborima i unatoč drukčijim uvjetima i ljetnim mjesecima, još jednom dali veliko povjerenje kako IDS-u, tako i našoj koaliciji“, poručio je predsjednik IDS-a Boris Miletić, zajedno s četvero kandidata IDS-a, na konferenciji za medije nakon objave prvih rezultata Državnog izbornog povjerenstva. </w:t>
      </w:r>
    </w:p>
    <w:p>
      <w:pPr>
        <w:pStyle w:val="Normal"/>
        <w:spacing w:lineRule="auto" w:line="276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Prema dosadašnjim privremenim nepotpunim rezultatima, i ovoga je puta Istra dala jedan zaista veliki doprinos progresivnoj, tolerantnoj i građanskoj Hrvatskoj. Hvala svima na tome! </w:t>
      </w:r>
    </w:p>
    <w:p>
      <w:pPr>
        <w:pStyle w:val="Normal"/>
        <w:spacing w:lineRule="auto" w:line="276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sz w:val="22"/>
          <w:szCs w:val="22"/>
        </w:rPr>
        <w:t xml:space="preserve">S druge strane, kazao je Miletić, mislim da je već sada poprilično jasno kako je i ovoga puta Istra pokazala da je drugačija od drugih. No, ono što je nama ključno jest da će naši zastupnici u Hrvatskom saboru nastaviti se zalagati za sve one politike koje su ključne za Istru, za sve projekte koji su u interesu naših građana te da će nakon izborne kampanje njima i dalje Istra biti apsolutno na prvom mjestu. </w:t>
      </w:r>
    </w:p>
    <w:p>
      <w:pPr>
        <w:pStyle w:val="Normal"/>
        <w:spacing w:lineRule="auto" w:line="276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sz w:val="22"/>
          <w:szCs w:val="22"/>
        </w:rPr>
        <w:t xml:space="preserve">- Moramo pričekati konačne rezultate i vidjeti u kojem će smjeru naša država ići dalje. Ne sumnjam da u našoj izbornoj jedinici uvjerljivo pobjeđuje progresivna Hrvatska! Veliko hvala još jednom našim građanima koji su unatoč uvjetima koji su bili na snazi pokazali da su hrabri te se odazvali i ispunili svoju građansku dužnost. </w:t>
      </w:r>
    </w:p>
    <w:p>
      <w:pPr>
        <w:pStyle w:val="Normal"/>
        <w:spacing w:lineRule="auto" w:line="276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sz w:val="22"/>
          <w:szCs w:val="22"/>
        </w:rPr>
        <w:t>- Istra je korak ispred, naši sugrađani su pokazali da žele naprednu Hrvatsku i jaku Istru!, zaključio je predsjednik IDS-a Boris Miletić.</w:t>
      </w:r>
    </w:p>
    <w:p>
      <w:pPr>
        <w:pStyle w:val="Normal"/>
        <w:spacing w:lineRule="auto" w:line="276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Ured za odnose s javnošću IDS-a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20:58:00Z</dcterms:created>
  <dc:creator/>
  <dc:description/>
  <cp:keywords/>
  <dc:language>en-US</dc:language>
  <cp:lastModifiedBy/>
  <dcterms:modified xsi:type="dcterms:W3CDTF">2020-07-05T20:58:00Z</dcterms:modified>
  <cp:revision>1</cp:revision>
  <dc:subject/>
  <dc:title/>
</cp:coreProperties>
</file>