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>- svim medijima –</w:t>
      </w:r>
    </w:p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Pula, 04. prosinca 2017.</w:t>
      </w:r>
    </w:p>
    <w:p>
      <w:pPr>
        <w:pStyle w:val="Normal"/>
        <w:spacing w:lineRule="auto" w:line="276" w:before="0" w:after="0"/>
        <w:jc w:val="both"/>
        <w:rPr>
          <w:b/>
          <w:b/>
          <w:sz w:val="8"/>
          <w:szCs w:val="21"/>
        </w:rPr>
      </w:pPr>
      <w:r>
        <w:rPr>
          <w:b/>
          <w:sz w:val="8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10"/>
          <w:szCs w:val="21"/>
        </w:rPr>
      </w:pPr>
      <w:r>
        <w:rPr>
          <w:b/>
          <w:sz w:val="10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zana Aflić nova predsjednica podružnice IDS-a Kanfanar</w:t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ANFANAR – Na Izbornoj Skupštini podružnice IDS-a koja se ovog proteklog vikenda održala u Kanfanaru izabrano je novo predsjedništvo, fiducijari te nova predsjednica Općinske podružnice IDS-a Kanfanar. Za predsjednicu je jednoglasno izabrana </w:t>
      </w:r>
      <w:r>
        <w:rPr>
          <w:b/>
          <w:sz w:val="21"/>
          <w:szCs w:val="21"/>
        </w:rPr>
        <w:t>Suzana Aflić</w:t>
      </w:r>
      <w:r>
        <w:rPr>
          <w:sz w:val="21"/>
          <w:szCs w:val="21"/>
        </w:rPr>
        <w:t xml:space="preserve"> koja je na ovogodišnjim lokalnim izborima ujedno bila kandidatkinja za općinsku načelnicu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sim novoizabrane predsjednice, izabrano je i novo predsjedništvo kojeg čine: </w:t>
      </w:r>
      <w:r>
        <w:rPr>
          <w:b/>
          <w:sz w:val="21"/>
          <w:szCs w:val="21"/>
        </w:rPr>
        <w:t>Ivica Pokrajac, Kristijan Burić, Ante Matan i Patricia Šen</w:t>
      </w:r>
      <w:r>
        <w:rPr>
          <w:sz w:val="21"/>
          <w:szCs w:val="21"/>
        </w:rPr>
        <w:t xml:space="preserve">, dok su za fiducijare stranke izabrani  </w:t>
      </w:r>
      <w:r>
        <w:rPr>
          <w:b/>
          <w:sz w:val="21"/>
          <w:szCs w:val="21"/>
        </w:rPr>
        <w:t xml:space="preserve">Ivica Pokrajac </w:t>
      </w:r>
      <w:r>
        <w:rPr>
          <w:sz w:val="21"/>
          <w:szCs w:val="21"/>
        </w:rPr>
        <w:t>i</w:t>
      </w:r>
      <w:r>
        <w:rPr>
          <w:b/>
          <w:sz w:val="21"/>
          <w:szCs w:val="21"/>
        </w:rPr>
        <w:t xml:space="preserve"> Patricija Radetić</w:t>
      </w:r>
      <w:r>
        <w:rPr>
          <w:sz w:val="21"/>
          <w:szCs w:val="21"/>
        </w:rPr>
        <w:t xml:space="preserve">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 samom početku, novoizabrana predsjednica kanfanarskog IDS-a zahvalila se svom prethodniku </w:t>
      </w:r>
      <w:r>
        <w:rPr>
          <w:b/>
          <w:sz w:val="21"/>
          <w:szCs w:val="21"/>
        </w:rPr>
        <w:t>Antonu Modestu</w:t>
      </w:r>
      <w:r>
        <w:rPr>
          <w:sz w:val="21"/>
          <w:szCs w:val="21"/>
        </w:rPr>
        <w:t xml:space="preserve"> na predanom i angažiranom radu u proteklom razdoblju te je prisutnim članovima Skupštine zahvalila na jednoglasnoj podršci kazavši kako to za nju predstavlja iznimnu čast ali i veliku odgovornost. Nadalje, dodala je kako povjerenu funkciju shvaća vrlo ozbiljno te kako će ju obnašati maksimalno transparentno i u demokratskom duhu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>- Vaše povjerenje pred mene stavlja veliku odgovornost te sam uvjerena da ćemo u duhu zajedništva ostvariti sve zacrtane ciljeve i realizirati nadolazeće projekte. Također, u ovom ću mandatu inzistirati na timskom radu te ću nastojati što je više moguće približiti politiku IDS-a našim mještanima, kazala je Aflić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- Smatram kako novi sastav predsjedništva čine osobe prepune entuzijazma, želje i ideja, stoga vjerujem da ćemo u ovom mandatu značajno ojačati podružnicu IDS-a u Kanfanaru, zaključila je predsjednica Općinske podružnice IDS-a Kanfanar poželjevši svim izabranim članovima predsjedništva i fiducijarima uspješan i plodonosan rad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sadašnji predsjednik Općinske podružnice IDS-a Kanfanar </w:t>
      </w:r>
      <w:r>
        <w:rPr>
          <w:b/>
          <w:sz w:val="21"/>
          <w:szCs w:val="21"/>
        </w:rPr>
        <w:t>Anton Modesto</w:t>
      </w:r>
      <w:r>
        <w:rPr>
          <w:sz w:val="21"/>
          <w:szCs w:val="21"/>
        </w:rPr>
        <w:t xml:space="preserve"> čestitao je novoizabranom vodstvu podružnice kazavši kako se nada da će u ovom mandatu novo vodstvo dodatno unaprijediti rad podružnice i ostvariti još uspješnije i bolje rezultate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p>
      <w:pPr>
        <w:pStyle w:val="Normal"/>
        <w:spacing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41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2-04T13:41:00Z</dcterms:modified>
  <cp:revision>2</cp:revision>
  <dc:subject/>
  <dc:title/>
</cp:coreProperties>
</file>