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17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Nemet: Omogućite liječenje hitnih pacijenata u bolnici u Izoli!</w:t>
      </w:r>
    </w:p>
    <w:p>
      <w:pPr>
        <w:pStyle w:val="Obinitekst"/>
        <w:spacing w:lineRule="auto" w:line="276"/>
        <w:jc w:val="both"/>
        <w:rPr>
          <w:rFonts w:ascii="Cambria" w:hAnsi="Cambria" w:cs="Calibri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</w:rPr>
        <w:t>ZAGREB</w:t>
      </w:r>
      <w:r>
        <w:rPr>
          <w:rFonts w:cs="Cambria" w:ascii="Cambria" w:hAnsi="Cambria"/>
          <w:sz w:val="20"/>
          <w:szCs w:val="20"/>
          <w:lang w:val="hr-HR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libri" w:ascii="Cambria" w:hAnsi="Cambria"/>
          <w:sz w:val="20"/>
          <w:szCs w:val="20"/>
        </w:rPr>
        <w:t>U današnjem iznošenju stajališta Kluba zastupnika IDS-a</w:t>
      </w:r>
      <w:r>
        <w:rPr>
          <w:rFonts w:cs="Calibri" w:ascii="Cambria" w:hAnsi="Cambria"/>
          <w:sz w:val="20"/>
          <w:szCs w:val="20"/>
          <w:lang w:val="hr-HR"/>
        </w:rPr>
        <w:t xml:space="preserve"> u Saboru</w:t>
      </w:r>
      <w:r>
        <w:rPr>
          <w:rFonts w:cs="Calibri" w:ascii="Cambria" w:hAnsi="Cambria"/>
          <w:sz w:val="20"/>
          <w:szCs w:val="20"/>
        </w:rPr>
        <w:t xml:space="preserve">, zastupnica Katarina Nemet </w:t>
      </w:r>
      <w:r>
        <w:rPr>
          <w:rFonts w:cs="Calibri" w:ascii="Cambria" w:hAnsi="Cambria"/>
          <w:sz w:val="20"/>
          <w:szCs w:val="20"/>
          <w:lang w:val="hr-HR"/>
        </w:rPr>
        <w:t xml:space="preserve">pozvala je ministra zdravstva Vilija Beroša da prihvati inicijativu Istarske županije za sklapanje bilateralnog sporazuma o prekograničnoj zdravstvenoj suradnji između Republike Hrvatske i Republike Slovenije, čime bi se omogućilo liječenje hitnih pacijenata sjeverozapadne Istre u bolnici u Izoli. </w:t>
      </w:r>
    </w:p>
    <w:p>
      <w:pPr>
        <w:pStyle w:val="Obinitekst"/>
        <w:spacing w:lineRule="auto" w:line="276"/>
        <w:jc w:val="both"/>
        <w:rPr>
          <w:rFonts w:ascii="Cambria" w:hAnsi="Cambria" w:cs="Calibri"/>
          <w:sz w:val="20"/>
          <w:szCs w:val="20"/>
          <w:lang w:val="hr-HR"/>
        </w:rPr>
      </w:pPr>
      <w:r>
        <w:rPr>
          <w:rFonts w:cs="Calibri" w:ascii="Cambria" w:hAnsi="Cambria"/>
          <w:sz w:val="20"/>
          <w:szCs w:val="20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Calibri"/>
          <w:sz w:val="20"/>
          <w:szCs w:val="20"/>
          <w:lang w:val="hr-HR"/>
        </w:rPr>
      </w:pPr>
      <w:r>
        <w:rPr>
          <w:rFonts w:cs="Calibri" w:ascii="Cambria" w:hAnsi="Cambria"/>
          <w:sz w:val="20"/>
          <w:szCs w:val="20"/>
          <w:lang w:val="hr-HR"/>
        </w:rPr>
        <w:t xml:space="preserve">Nemet je u svom govoru ukazala i na povijesnu činjenicu da su bolnicu u Izoli u vrijeme bivše zajedničke države svojim sredstvima gradili i žitelji danas hrvatskog dijela Istre, te da je 2019. godine, u sklopu programa Interreg Slovenija-Hrvatska pokrenut pilot projekt EMERGENCY Euro Region. Glavni partneri u projektu bili su Nastavni zavod za hitnu medicinu Istarske županije i Opća bolnica Izola, koji su dogovorili protokol prijevoza i pravovremenog zbrinjavanja životno ugroženih pacijenata u izolsku bolnicu. Time se značajno promijenio ishod njihova liječenja i smanjila potencijalna opasnost. </w:t>
      </w:r>
    </w:p>
    <w:p>
      <w:pPr>
        <w:pStyle w:val="Obinitekst"/>
        <w:spacing w:lineRule="auto" w:line="276"/>
        <w:jc w:val="both"/>
        <w:rPr>
          <w:rFonts w:ascii="Cambria" w:hAnsi="Cambria" w:cs="Calibri"/>
          <w:sz w:val="20"/>
          <w:szCs w:val="20"/>
          <w:lang w:val="hr-HR"/>
        </w:rPr>
      </w:pPr>
      <w:r>
        <w:rPr>
          <w:rFonts w:cs="Calibri" w:ascii="Cambria" w:hAnsi="Cambria"/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cs="Calibri"/>
          <w:sz w:val="20"/>
          <w:szCs w:val="20"/>
        </w:rPr>
        <w:t xml:space="preserve">- No, </w:t>
      </w:r>
      <w:r>
        <w:rPr>
          <w:rFonts w:eastAsia="Times New Roman"/>
          <w:sz w:val="20"/>
          <w:szCs w:val="20"/>
          <w:lang w:eastAsia="hr-HR"/>
        </w:rPr>
        <w:t>taj projekt završio je s prošlom godinom… Kako se žitelji sjeverozapadne Istre ne bi ponovo našli u nepovoljnom položaju, kako ne bi opet spali na neodgovarajuće zbrinjavanje životno ugroženih pacijenata, s lošijim ishodom liječenja i nepotrebnim smrtnim ishodima, Istarska županija pokrenula je inicijativu za sklapanje bilateralnog sporazuma o prekograničnoj zdravstvenoj suradnji između Republike Hrvatske i Republike Slovenije. Sve naravno s ciljem spašavanja života građana Istre, ali i brojnih turista koji ovdje borave značajan dio godine.</w:t>
      </w:r>
    </w:p>
    <w:p>
      <w:pPr>
        <w:pStyle w:val="Normal"/>
        <w:spacing w:lineRule="auto" w:line="276" w:before="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  <w:t xml:space="preserve">Nemet je podsjetila da se identičan sporazum već primjenjuje na jugu Hrvatske, gdje je uspostavljena prekogranična suradnja Metkovića i Mostara i odnosi se na cijelu zemlju. – Dakle, potpisivanjem ovog bilateralnog sporazuma između Hrvatske i Slovenije, stvorili bi se preduvjeti da životno ugroženi pacijenti iz sjeverozapadne Istre imaju jednako dostupnu zdravstvenu zaštitu kakvu imaju i ostali stanovnici Republike Hrvatske. </w:t>
      </w:r>
    </w:p>
    <w:p>
      <w:pPr>
        <w:pStyle w:val="Normal"/>
        <w:spacing w:lineRule="auto" w:line="276" w:before="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 w:val="20"/>
          <w:szCs w:val="20"/>
          <w:lang w:eastAsia="hr-HR"/>
        </w:rPr>
        <w:t>- Početkom prosinca prošle godine ministru Berošu upućena je informacija o ovoj inicijativi, a kako nije bilo odgovora, istarski župan početkom veljače zatražio je sastanak na tu temu, no i dalje nažalost - bez odgovora. Apeliram stoga i ovim putem na ministra Beroša, ali i na premijera Plenkovića, da posvete dužnu pažnju ovoj inicijativi, da se s njom upoznaju, te da podrže sklapanje sporazuma koji će žiteljima Istre omogućiti jednako pravo na zdravstvenu skrb kakvu imaju i ostali stanovnici Hrvatske. Ništa više, ali - ni manje od toga…, zaključila je Nemet. 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mbria"/>
          <w:color w:val="000000"/>
          <w:sz w:val="20"/>
          <w:szCs w:val="20"/>
          <w:lang w:val="hr-HR" w:eastAsia="hr-HR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hr-HR"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val="hr-HR"/>
        </w:rPr>
      </w:pPr>
      <w:r>
        <w:rPr>
          <w:rFonts w:cs="Cambria" w:ascii="Cambria" w:hAnsi="Cambria"/>
          <w:color w:val="000000"/>
          <w:sz w:val="20"/>
          <w:szCs w:val="20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Calibri"/>
          <w:color w:val="000000"/>
          <w:sz w:val="20"/>
          <w:szCs w:val="20"/>
          <w:lang w:val="hr-HR"/>
        </w:rPr>
      </w:pPr>
      <w:r>
        <w:rPr>
          <w:rFonts w:cs="Calibri" w:ascii="Cambria" w:hAnsi="Cambria"/>
          <w:color w:val="000000"/>
          <w:sz w:val="20"/>
          <w:szCs w:val="20"/>
          <w:lang w:val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55:00Z</dcterms:created>
  <dc:creator>DP</dc:creator>
  <dc:description/>
  <cp:keywords/>
  <dc:language>en-US</dc:language>
  <cp:lastModifiedBy>Davor Pinzan</cp:lastModifiedBy>
  <cp:lastPrinted>2021-03-17T10:41:00Z</cp:lastPrinted>
  <dcterms:modified xsi:type="dcterms:W3CDTF">2021-03-17T10:55:00Z</dcterms:modified>
  <cp:revision>2</cp:revision>
  <dc:subject/>
  <dc:title/>
</cp:coreProperties>
</file>