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Pula, 27. ožujka 2019. 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Sponza: Prestanite s manipulacijama, spasimo Uljanik!</w:t>
      </w:r>
    </w:p>
    <w:p>
      <w:pPr>
        <w:pStyle w:val="Normal"/>
        <w:spacing w:lineRule="auto" w:line="276" w:before="24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AGREB – Saborski zastupnik IDS-a, Giovanni Sponza, danas je u Saboru na temu Uljanika, postavio nekoliko vrlo jasnih, konkretnih i nedvosmislenih pitanja. </w:t>
      </w:r>
    </w:p>
    <w:p>
      <w:pPr>
        <w:pStyle w:val="Normal"/>
        <w:spacing w:lineRule="auto" w:line="276" w:before="240" w:after="0"/>
        <w:jc w:val="both"/>
        <w:rPr>
          <w:sz w:val="21"/>
          <w:szCs w:val="21"/>
        </w:rPr>
      </w:pPr>
      <w:r>
        <w:rPr>
          <w:sz w:val="21"/>
          <w:szCs w:val="21"/>
        </w:rPr>
        <w:t>- Jeste li u posljednjih godinu i pol dana od Vlade imali prilike čuti kako je država bila dužna nadzirati poslovanje Uljanika, da je ukoliko propadne Uljanik brodogradnja u Hrvatskoj mrtva, da nas ukoliko propadne brodogradnja čekaju ogromne i teške negativne posljedice jer brodogradnja na sebe vezuje tisuće radnika i desetak tisuća članova njihovih obitelji, da će se na Uljanik primijeniti model Agrokora te da će Vlada učiniti sve da se spasi brodogradnja, pitao je Sponza te odmah dao i odgovor – niste.</w:t>
      </w:r>
    </w:p>
    <w:p>
      <w:pPr>
        <w:pStyle w:val="Normal"/>
        <w:spacing w:lineRule="auto" w:line="276" w:before="240" w:after="0"/>
        <w:jc w:val="both"/>
        <w:rPr>
          <w:sz w:val="21"/>
          <w:szCs w:val="21"/>
        </w:rPr>
      </w:pPr>
      <w:r>
        <w:rPr>
          <w:sz w:val="21"/>
          <w:szCs w:val="21"/>
        </w:rPr>
        <w:t>Napomenuo je kako smo posljednjih godinu i pol dana imali prilike svjedočiti  periodu destrukcije i manipulacije, u kojem se svi problemi i rizici stavljaju na teret Uljanika.</w:t>
      </w:r>
    </w:p>
    <w:p>
      <w:pPr>
        <w:pStyle w:val="Normal"/>
        <w:spacing w:lineRule="auto" w:line="276" w:before="240" w:after="200"/>
        <w:jc w:val="both"/>
        <w:rPr>
          <w:sz w:val="21"/>
          <w:szCs w:val="21"/>
        </w:rPr>
      </w:pPr>
      <w:r>
        <w:rPr>
          <w:sz w:val="21"/>
          <w:szCs w:val="21"/>
        </w:rPr>
        <w:t>Podsjetio je kako je upravo Uljanik jedino brodogradilište koje nije restrukturirano i koje je u proteklih 20 godina od države dobio najmanje u odnosu na ostala brodogradilišta. S druge strane, od ukupne proizvodnje hrvatske brodogradnje od 86 milijardi kuna, Uljanik je sam sudjelovao s više od 50 milijardi kuna.</w:t>
      </w:r>
    </w:p>
    <w:p>
      <w:pPr>
        <w:pStyle w:val="Normal"/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- Hrvatsku dugoročno ne može hraniti samo turizam, nego Hrvatskoj dugoročno trebaju industrija, poljoprivreda i turizam, a brodogradnja je danas jedina velika industrija  u našoj zemlji, kazao je Sponza.</w:t>
      </w:r>
    </w:p>
    <w:p>
      <w:pPr>
        <w:pStyle w:val="Normal"/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1"/>
          <w:szCs w:val="21"/>
        </w:rPr>
        <w:t>Istaknuo je da Uljanik ima budućnost i to ako država uvede reda, uspostavi nadzor i sposobnu Upravu.</w:t>
      </w:r>
    </w:p>
    <w:p>
      <w:pPr>
        <w:pStyle w:val="Normal"/>
        <w:spacing w:lineRule="auto" w:line="276" w:before="240" w:after="0"/>
        <w:jc w:val="both"/>
        <w:rPr>
          <w:sz w:val="21"/>
          <w:szCs w:val="21"/>
        </w:rPr>
      </w:pPr>
      <w:r>
        <w:rPr>
          <w:sz w:val="21"/>
          <w:szCs w:val="21"/>
        </w:rPr>
        <w:t>- S obzirom na to da ministar financija zagovara stečaj, a ministar gospodarstva restrukturiranje, očekujem od predsjednika Vlade državničku odluku temeljenu na viziji, strateškom promišljanju i odgovornosti.</w:t>
      </w:r>
    </w:p>
    <w:p>
      <w:pPr>
        <w:pStyle w:val="Normal"/>
        <w:spacing w:lineRule="auto" w:line="276" w:before="240" w:after="0"/>
        <w:jc w:val="both"/>
        <w:rPr/>
      </w:pPr>
      <w:r>
        <w:rPr>
          <w:sz w:val="21"/>
          <w:szCs w:val="21"/>
        </w:rPr>
        <w:t>Na kraju, istaknuo je da očekuje pozitivnu odluku za Uljanik, 3. Maj, a time i hrvatsku  brodogradnju te je, osvrćući se na jučerašnja događanja, podsjetio kako je IDS bio prvi koji je pozvao državne institucije da istraže svaki segment poslovanja Uljanika.</w:t>
      </w:r>
    </w:p>
    <w:p>
      <w:pPr>
        <w:pStyle w:val="Normal"/>
        <w:spacing w:lineRule="auto" w:line="276" w:before="24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                                                                                                                         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mbri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34:00Z</dcterms:created>
  <dc:creator>DP</dc:creator>
  <dc:description/>
  <cp:keywords/>
  <dc:language>en-US</dc:language>
  <cp:lastModifiedBy>Davor Pinzan</cp:lastModifiedBy>
  <cp:lastPrinted>2019-03-27T10:38:00Z</cp:lastPrinted>
  <dcterms:modified xsi:type="dcterms:W3CDTF">2019-03-27T10:34:00Z</dcterms:modified>
  <cp:revision>2</cp:revision>
  <dc:subject/>
  <dc:title/>
</cp:coreProperties>
</file>