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la, 13. ožujka 2018.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  <w:t xml:space="preserve">Demetlika ponovno izabran za predsjednika Savjeta IDS-a, Sponza za glavnog tajnika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PAZIN –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Tulio Demetlika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 ponovno je izabran za predsjednika Savjeta IDS-a, a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Giovanni Sponza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 za glavnog tajnika, odlučeno je jednoglasno, tajnim glasovanjem, na sinoć održanoj sjednici Savjeta IDS-a u Pazinu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Za zamjenike predsjednika Savjeta izabrani su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Dragana Belas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 i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Andrino Maglievaz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. 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Predsjednik Savjeta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Tulio Demetlika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 zahvalio se svim članovima Savjeta na jednoglasnoj podršci kazavši da „kad dobijete takvu razinu podrške i to tajnim glasovanjem, znači da su svi složni da IDS ide dobrim putem.  A fenomenalni izborni rezultati IDS-a u proteklim godinama to jasno potvrđuju.“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Dodao je da u proteklom razdoblju IDS je posebnu pažnju posvetio angažmanu i komunikaciji, kako s članstvom tako i s podružnicama. - Time smo, uvjeren sam, dodatno ojačali temelje naše stranke i sada prema izazovima budućnosti gledamo s velikom odgovornošću i svjesnošću da zajedno možemo učiniti sve.“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>- Veliko povjerenje naših sugrađana mora nam biti poticaj da se trudimo još više, da radimo još više i da pomičemo granice. Moramo biti inovativni, smišljati nove projekte, nove inicijative – jer ono što uvijek izdvaja one najbolje od prosjeka jesu vizija, jasan cilj, znanje i veliki rad - s naglaskom na veliki rad!, zaključio je predsjednik Savjeta Tulio Demetlika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Podsjetimo, Savjet IDS-a najviše je stranačko tijelo između dva stranačka sabora, a čine ga članovi svih predsjedništava, predsjednici podružnica te predsjednici zajednica podružnica.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276" w:before="240" w:after="0"/>
        <w:jc w:val="right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35:00Z</dcterms:created>
  <dc:creator>DP</dc:creator>
  <dc:description/>
  <cp:keywords/>
  <dc:language>en-US</dc:language>
  <cp:lastModifiedBy>Davor</cp:lastModifiedBy>
  <cp:lastPrinted>2017-09-15T14:29:00Z</cp:lastPrinted>
  <dcterms:modified xsi:type="dcterms:W3CDTF">2018-03-13T11:21:00Z</dcterms:modified>
  <cp:revision>3</cp:revision>
  <dc:subject/>
  <dc:title/>
</cp:coreProperties>
</file>