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Pula, 11. srpnja 2023. g.</w:t>
      </w:r>
    </w:p>
    <w:p>
      <w:pPr>
        <w:pStyle w:val="Normal"/>
        <w:spacing w:lineRule="auto" w:line="276" w:before="0" w:after="0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  <w:lang w:eastAsia="hr-H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  <w:lang w:eastAsia="hr-HR"/>
        </w:rPr>
        <w:t>Predsjednik IDS-a Dalibor Paus: „Bizarno je da ministar Filipović govori kako bavljenje plinom nije njegov posao, a miješa se u cijenu miješanog mesa i čipsa“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  <w:lang w:eastAsia="hr-H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  <w:lang w:eastAsia="hr-HR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color w:val="222222"/>
          <w:sz w:val="22"/>
          <w:szCs w:val="22"/>
          <w:lang w:eastAsia="hr-HR"/>
        </w:rPr>
        <w:t xml:space="preserve">PULA – </w:t>
      </w:r>
      <w:r>
        <w:rPr>
          <w:sz w:val="22"/>
          <w:szCs w:val="22"/>
        </w:rPr>
        <w:t xml:space="preserve">Predsjednik IDS-a </w:t>
      </w:r>
      <w:r>
        <w:rPr>
          <w:b/>
          <w:bCs/>
          <w:sz w:val="22"/>
          <w:szCs w:val="22"/>
        </w:rPr>
        <w:t>Dalibor Paus</w:t>
      </w:r>
      <w:r>
        <w:rPr>
          <w:sz w:val="22"/>
          <w:szCs w:val="22"/>
        </w:rPr>
        <w:t xml:space="preserve"> reagirao je danas na informacije oko afere HEP i gubitaka koji se inicijalno procjenjuju na oko 200 milijuna eur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Iz prvih informacija koje saznajemo iz medija jasno je da istražne institucije naše države imaju puno posla. Mi kao oporba tražimo odgovore i odgovornost. Učinjena šteta, koja se prema prvim izračunima kreće oko 200 milijuna eura, novac je svih nas građana. Nova Opća bolnica u Puli koštala je oko 100 milijuna eura, što znači da su dvije bolnice 'otišle u vjetar' zbog nemara ili nečinjenja. To je nevjerojatna brojka i svatko tko se pokaže odgovornim mora podnijeti ostavku, bez iznimke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Dok se ne utvrde sve činjenice koje će pokazati istraga, premijer je dužan odgovoriti na pitanja koja 'vise u zraku', počevši od toga zašto nije govorio istinu o saznanjima o viškovima plina te zašto Vlada nije pravovremeno reagirala na dopise kako bi spriječila gubitke HEP-a. Što se tiče nadležnog ministra Filipovića, pomalo je bizarno da ovih dana govori da plin nije njegov posao, dok se do prije nekoliko mjeseci petljao u sastav miješanog mesa i cijenu čipsa“, izjavio je predsjednik IDS-a Dalibor Paus, komentirajući aferu HEP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nergetska kriza bila je jedan od glavnih uzročnika inflacije, čiju cijenu plaćaju građani i poduzetnici. Zato je odgovorna energetska politika trebala biti apsolutni prioritet Vlade, a vidimo da to nije tako“, zaključio je Paus. </w:t>
      </w:r>
    </w:p>
    <w:p>
      <w:pPr>
        <w:pStyle w:val="Normal"/>
        <w:shd w:fill="FFFFFF" w:val="clear"/>
        <w:spacing w:before="0" w:after="0"/>
        <w:jc w:val="right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jc w:val="right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jc w:val="right"/>
        <w:rPr>
          <w:rFonts w:cs="Calibri;Calibri"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;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ambria" w:hAnsi="Cambria" w:eastAsia="Cambria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ambria" w:hAnsi="Cambria" w:eastAsia="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ambria" w:hAnsi="Cambria" w:eastAsia="Cambria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ambria" w:hAnsi="Cambria" w:eastAsia="Cambria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ambria" w:hAnsi="Cambria" w:eastAsia="Calibr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ambria" w:hAnsi="Cambria" w:eastAsia="Calibri;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ambria" w:hAnsi="Cambria" w:eastAsia="Cambria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Cambria" w:hAnsi="Cambria" w:eastAsia="Cambria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ambria" w:hAnsi="Cambria" w:eastAsia="Calibr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;Calibri" w:hAnsi="Calibri;Calibri" w:eastAsia="Calibri;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ambria" w:hAnsi="Cambria" w:eastAsia="Times New Roman" w:cs="Calibri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ambria" w:hAnsi="Cambria" w:eastAsia="Cambria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ambria" w:hAnsi="Cambria" w:eastAsia="Cambria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Cambria" w:hAnsi="Cambria" w:eastAsia="Calibri;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alibri;Calibri" w:hAnsi="Calibri;Calibri" w:eastAsia="Calibri;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Cambria" w:hAnsi="Cambria" w:eastAsia="Cambria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Cambria" w:hAnsi="Cambria" w:eastAsia="Cambria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ambria" w:hAnsi="Cambria" w:eastAsia="Calibri;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alibri;Calibri" w:hAnsi="Calibri;Calibri" w:eastAsia="Calibri;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ambria" w:hAnsi="Cambria" w:eastAsia="Cambria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Cambria" w:hAnsi="Cambria" w:eastAsia="Calibri;Calibri" w:cs="Times New Roman"/>
      <w:color w:val="000000"/>
      <w:sz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Calibri;Calibri" w:hAnsi="Calibri;Calibri" w:eastAsia="Calibri;Calibri" w:cs="Calibri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;Calibri" w:hAnsi="Calibri;Calibri" w:eastAsia="Calibri;Calibri" w:cs="Calibri;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;Calibri" w:hAnsi="Calibri;Calibri" w:eastAsia="Calibri;Calibri" w:cs="Calibri;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34:00Z</dcterms:created>
  <dc:creator>DP</dc:creator>
  <dc:description/>
  <cp:keywords/>
  <dc:language>en-US</dc:language>
  <cp:lastModifiedBy>Davor Pinzan</cp:lastModifiedBy>
  <cp:lastPrinted>2022-06-09T13:25:00Z</cp:lastPrinted>
  <dcterms:modified xsi:type="dcterms:W3CDTF">2023-07-11T11:34:00Z</dcterms:modified>
  <cp:revision>2</cp:revision>
  <dc:subject/>
  <dc:title/>
</cp:coreProperties>
</file>