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1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Marko Ravnić kandidat IDS-a za načelnika Općine Ližnjan - Lisignano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PULA – Aktualni načelnik Općine Ližnjan – Lisignano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Marko Ravnić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 dobio je jednoglasnu podršku predsjedništva ližnjanjskog IDS-a na ponovnoj kandidaturi za načelnika općine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Tom je prigodom, predsjednik IDS-a Ližnjana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Saša Škrinjar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istaknuo da je vodstvo općine na čelu s Markom Ravnićem pokazalo da usprkos svim nedaćama izazvanim pandemijom zna i može razvijati općinu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- Općina se konačno okrenula EU fondovima, rad općinske uprave je transparentan, a načelnik Ravnić i zamjenik Maurović tijekom cijelog mandata stavili su fokus na otvorenost i postavili si visoke ciljeve, koje su redom ispunjavali! Stoga, kaže Škrinjar, aktualni načelnik ima punu podršku cijele naše organizacije i uvjereni smo da će i u narednom mandatu Ravnić biti vjetar u leđa razvoju naše općine. 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Kandidat IDS-a za načelnika Ližnjana Marko Ravnić zahvalio se svim građanima na</w:t>
      </w:r>
      <w:r>
        <w:rPr/>
        <w:t xml:space="preserve"> 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dosadašnjoj podršci i povjerenju, kao i svim dobronamjernim kritikama i savjetim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U ovom smo prvom mandatu radili na brojnim pripremama raznih projekata i, vjerujem, kvalitetno posložili sustav. Uvjeren sam da je najbolje tek pred nama, jer u idućih 4 godine zajedno sa svima koji se žele uključiti pokrenut ćemo brojne projekte. Nastavljamo s našom politikom ravnomjernog razvoja svih naselja općine, koju vidimo kao idealno mjesto za život po mjeri svih naših mještana, poručio je Ravnić dodajući: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Nastavit ćemo razvijati održivi turizam, ali svjesni da naša općina može napraviti značajan iskorak u razvoju malog i srednjeg gospodarstva. Od ne manje važnosti, bit će i naši napori za unaprjeđenje kulturnog i socijalnog programa naše općine, zaključio je Ravnić najavivši da će u narednim tjednima svim zainteresiranim mještanima predstaviti ključne točke svog program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Kandidat IDS-a za načelnika Općine Ližnjan svoju je kandidaturu najavio i videom, kojeg možete pogledati </w:t>
      </w:r>
      <w:hyperlink r:id="rId2">
        <w:r>
          <w:rPr>
            <w:rStyle w:val="InternetLink"/>
            <w:rFonts w:cs="Calibri"/>
            <w:sz w:val="21"/>
            <w:szCs w:val="21"/>
            <w:shd w:fill="FFFFFF" w:val="clear"/>
          </w:rPr>
          <w:t>ovdje</w:t>
        </w:r>
      </w:hyperlink>
      <w:r>
        <w:rPr>
          <w:rFonts w:cs="Calibri"/>
          <w:color w:val="000000"/>
          <w:sz w:val="21"/>
          <w:szCs w:val="21"/>
          <w:shd w:fill="FFFFFF" w:val="clear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_3Zx6nMAG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7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4-01T11:07:00Z</dcterms:modified>
  <cp:revision>2</cp:revision>
  <dc:subject/>
  <dc:title/>
</cp:coreProperties>
</file>