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hr-HR"/>
        </w:rPr>
        <w:t>Pula, 25. srpnja 2016.</w:t>
      </w:r>
    </w:p>
    <w:p>
      <w:pPr>
        <w:pStyle w:val="Normal"/>
        <w:spacing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REDMET: OBJAVA ZA MEDIJE</w:t>
      </w:r>
    </w:p>
    <w:p>
      <w:pPr>
        <w:pStyle w:val="Default"/>
        <w:jc w:val="both"/>
        <w:rPr>
          <w:rFonts w:cs="Times New Roman"/>
          <w:b/>
          <w:b/>
          <w:color w:val="000000"/>
          <w:sz w:val="20"/>
          <w:szCs w:val="20"/>
          <w:lang w:val="hr-HR" w:eastAsia="en-US"/>
        </w:rPr>
      </w:pPr>
      <w:r>
        <w:rPr>
          <w:rFonts w:cs="Times New Roman"/>
          <w:b/>
          <w:color w:val="000000"/>
          <w:sz w:val="20"/>
          <w:szCs w:val="20"/>
          <w:lang w:val="hr-HR" w:eastAsia="en-US"/>
        </w:rPr>
      </w:r>
    </w:p>
    <w:p>
      <w:pPr>
        <w:pStyle w:val="Default"/>
        <w:jc w:val="both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  <w:t>Miletić: S nama ljudi znaju što dobivaju: što je sigurno je sigurno - IDS!</w:t>
      </w:r>
    </w:p>
    <w:p>
      <w:pPr>
        <w:pStyle w:val="Default"/>
        <w:jc w:val="both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ZAGREB – „Činjenica je da samo jaka regionalna opcija može natjerati Vladu u Zagrebu da ispuni svoje obaveze prema Istri. Dat ću vam i primjer: samo u posljednje dvije godine našom upornošću i dosljednom borbom uspjeli smo pokrenuti izgradnju pulske Opće bolnice, zaustaviti proces seljenja državnih institucija iz Istre, vratili Trgovački sud u Pazinu te smo se izborili za usvajanje prostornog lana koji predviđa plin kao energent TE Plomin“ izjavio je danas predsjednik IDS-a Boris Miletić u emisiji N1 televizije „Novi dan“.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 xml:space="preserve">Predsjednik IDS-a u emisiji se osvrnuo na parlamentarne izbore 11. rujna, planove IDS o načinu izlaska na izbore, samu kampanju ove najjače regionalne stranke te uvjete bez čije garancije ispunjenja IDS neće pristupiti postizbornoj koaliciji. 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Kazao je da je IDS „uvijek spreman za izbore, i to već 26 godina, a trenutno smo u razgovorima s našim regionalnim partnerima te ćemo konačnu odluku donijeti 30. srpnja.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Proces decentralizacije na kojem IDS inzistira Miletić je pojasnio na konkretnom primjeru: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- Uzmimo za primjer bivše vojne zone. Imamo zemljišta koja su u državnom vlasništvu, za koje su lokalne vlasti našle namjenu, ali državna agencija za upravljanje imovinom ili ima premalo ljudi ili nisu efikasni staviti tu imovinu u uporabu. Lokalne zajednice trebaju dobiti veće ovlasti, ali i veću odgovornost. Primjerice, ako platite 100 kuna ukupnoga poreza, 90 kuna ide RH, ostalih 10 se raspoređuje na sve županije, gradove i općine. Od toga, pak, pet ode na Grad Zagreb, kazao je Miletić istaknuvši kako je „jako teško funkcionirati s takvim sredstvima, a lokalne zajednice trebaju veću autonomiju“.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0"/>
          <w:lang w:eastAsia="en-US"/>
        </w:rPr>
        <w:t>Miletić je istaknuo da je IDS najstabilnija stranka u Hrvatskoj i najjača regionalna politička opcija, te je komentirao mogućnost sudjelovanja IDS-a u budućoj Vladi: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- Nas zanima sadržaj. Koje će biti ministarstvo, to nije bitno. Decentralizacija i konkretni projekti za Istru, Liburniju i Kvarner i onda možemo razgovarati. U prošlom smo mandatu u resoru turizma postigli odlične rezultate, možemo to učiniti i za cijelu državu. Mi godišnje uplaćujemo preko milijardu kuna više nego što nam se to vraća. Kad govorimo i o decentralizaciji, razmišljamo i o tom novcu, kazao je Miletić.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Na pitanje o suradnji s HDZ-om predsjednik IDS-a jasno je istaknuo kako „u IDS-u ne surađujemo s desnim strankama i naši birači to znaju, a promjena jednog čovjeka teško da može promijeniti kompletnu stranačku infrastrukturu i program HDZ-a“.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- Istra je jaka, IDS je isto tako snažan i jak, ali mi imamo svoj princip, nama suradnja s desnom opcijom ne dolazi u obzir. Građani moraju unaprijed znati što očekuju. Primjerice, birači Mosta nisu znali da su oni toliko desno, istaknuo je Miletić.</w:t>
      </w:r>
    </w:p>
    <w:p>
      <w:pPr>
        <w:pStyle w:val="Default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0"/>
          <w:szCs w:val="20"/>
          <w:lang w:eastAsia="en-US"/>
        </w:rPr>
        <w:t xml:space="preserve">Na samom kraju, govoreći o nadolazećoj kampanji predsjednik IDS-a je ustvrdio da je „Istra jaka, a IDS snažan. Mi svojim građanima nudimo konkretne programe. S nama ljudi uvijek znaju što dobivaju i znaju da nema odstupanja od zacrtanog kursa. Zato smo kampanju i otvorili s porukom - Što je sigurno je sigurno - IDS!, zaključio je Miletić.  </w:t>
      </w:r>
    </w:p>
    <w:p>
      <w:pPr>
        <w:pStyle w:val="Default"/>
        <w:rPr>
          <w:rFonts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b/>
          <w:b/>
          <w:bCs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</w:r>
    </w:p>
    <w:p>
      <w:pPr>
        <w:pStyle w:val="Normal"/>
        <w:autoSpaceDE w:val="false"/>
        <w:spacing w:before="0" w:after="0"/>
        <w:jc w:val="right"/>
        <w:rPr>
          <w:rFonts w:cs="Cambria"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  <w:t xml:space="preserve">ISTARSKI DEMOKRATSKI SABOR </w:t>
      </w:r>
    </w:p>
    <w:p>
      <w:pPr>
        <w:pStyle w:val="Normal"/>
        <w:spacing w:before="0" w:after="200"/>
        <w:jc w:val="right"/>
        <w:rPr>
          <w:rFonts w:cs="Cambria"/>
          <w:color w:val="000000"/>
          <w:sz w:val="20"/>
          <w:szCs w:val="20"/>
          <w:lang w:val="hr-HR" w:eastAsia="hr-HR"/>
        </w:rPr>
      </w:pPr>
      <w:r>
        <w:rPr>
          <w:rFonts w:cs="Cambria"/>
          <w:color w:val="000000"/>
          <w:sz w:val="20"/>
          <w:szCs w:val="20"/>
          <w:lang w:val="hr-HR"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17:00Z</dcterms:created>
  <dc:creator>Davor Pinzan</dc:creator>
  <dc:description/>
  <dc:language>en-US</dc:language>
  <cp:lastModifiedBy>Davor Pinzan</cp:lastModifiedBy>
  <cp:lastPrinted>2016-07-25T12:06:00Z</cp:lastPrinted>
  <dcterms:modified xsi:type="dcterms:W3CDTF">2016-07-25T10:18:00Z</dcterms:modified>
  <cp:revision>3</cp:revision>
  <dc:subject/>
  <dc:title/>
</cp:coreProperties>
</file>