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19"/>
          <w:szCs w:val="19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19"/>
          <w:szCs w:val="19"/>
          <w:lang w:eastAsia="hr-HR"/>
        </w:rPr>
        <w:t xml:space="preserve">- svim medijima -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19"/>
          <w:szCs w:val="19"/>
          <w:lang w:eastAsia="hr-HR"/>
        </w:rPr>
        <w:t xml:space="preserve">Pula, 14. prosinac 2016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12"/>
          <w:szCs w:val="19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12"/>
          <w:szCs w:val="19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19"/>
          <w:szCs w:val="19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19"/>
          <w:szCs w:val="19"/>
          <w:lang w:eastAsia="hr-HR"/>
        </w:rPr>
        <w:t xml:space="preserve">OBJAVA ZA MEDIJE </w:t>
      </w:r>
    </w:p>
    <w:p>
      <w:pPr>
        <w:pStyle w:val="Default"/>
        <w:jc w:val="both"/>
        <w:rPr>
          <w:rFonts w:ascii="Cambria" w:hAnsi="Cambria" w:eastAsia="Cambria" w:cs="Cambria"/>
          <w:b/>
          <w:b/>
          <w:color w:val="000000"/>
          <w:sz w:val="12"/>
          <w:szCs w:val="19"/>
          <w:lang w:eastAsia="hr-HR"/>
        </w:rPr>
      </w:pPr>
      <w:r>
        <w:rPr>
          <w:rFonts w:eastAsia="Cambria" w:cs="Cambria" w:ascii="Cambria" w:hAnsi="Cambria"/>
          <w:b/>
          <w:color w:val="000000"/>
          <w:sz w:val="12"/>
          <w:szCs w:val="19"/>
          <w:lang w:eastAsia="hr-HR"/>
        </w:rPr>
      </w:r>
    </w:p>
    <w:p>
      <w:pPr>
        <w:pStyle w:val="Normal"/>
        <w:rPr>
          <w:rFonts w:cs="Cambria"/>
          <w:b/>
          <w:b/>
          <w:bCs/>
          <w:sz w:val="19"/>
          <w:szCs w:val="19"/>
          <w:lang w:val="hr-HR" w:eastAsia="hr-HR"/>
        </w:rPr>
      </w:pPr>
      <w:r>
        <w:rPr>
          <w:rFonts w:cs="Cambria"/>
          <w:b/>
          <w:bCs/>
          <w:sz w:val="19"/>
          <w:szCs w:val="19"/>
          <w:lang w:eastAsia="hr-HR"/>
        </w:rPr>
        <w:t>Miletić : Amandmanima Kluba IDS-PGS-RI želimo podignuti kvalitetu života naših građana na jedan viši nivo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  <w:t xml:space="preserve">PULA – „Predviđena proračunska sredstva za Istru, Liburniju, Rijeku i Kvarner apsolutno su nedostatna“, kazao je predsjednik IDS-a Boris Miletić na danas održanoj konferenciji za medije u Puli na kojoj se osvrnuo na Prijedlog proračuna RH za 2017. godinu te amandmane koje je Klub zastupnika IDS-PGS-RI uputio u saborsku proceduru. Konferenciji je prisustvovao i saborski zastupnik IDS-a Giovanni Sponza. 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  <w:t>- Smatram da je Vladin Prijedlog proračuna za iduću godinu nerealan i neutemeljeno optimističan. Naime, cijeli proračun se temelji na projekciji gospodarskog rasta od 3,2 posto, a da se pritom uzimaju se u obzir negativni učinci povećanja PDV-a u ugostiteljstvu i gubitci koje će to povećanje zasigurno prouzročiti, kazao je Miletić.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  <w:t xml:space="preserve">U nastavku je Miletić istaknuo kako ne vidi „ni najmanju naznaku da vladajuće stranke imaju namjeru početi provoditi decentralizaciju koja je Hrvatskoj prijeko potrebna, a ne zaboravimo da su je u predizborno vrijeme svi redom, pa tako i HDZ i MOST, obećavali“. 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  <w:t>Što se Istre konkretno tiče, predsjednik je naveo da je „po pitanju državne pomoći lokalnoj samoupravi, Istra u prijedlogu proračuna za 2017. godinu izuzetno loše prošla“. - Financijski izdaci proračuna namijenjeni lokalnoj samoupravi općenito su nedostatni, a za razliku od nekih drugih gradova i općina kojima su namijenjeni višemilijunski iznosi, Istra je ponovno nepravedno zakinuta. - Tako su se Gradu Buzetu i općinama Cerovlje, Gračišće, Lanišće, Lupoglav i Oprtalj drastično smanjile dotacije iz državnog proračuna, i to bez jasnih kriterija i bez ikakvog obrazloženja. I tu je sva nelogičnost centralističkog upravljanja državom, istaknuo je Miletić.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  <w:t>- Da nam država ne uzima toliko količinu novaca koju kasnije raspodjeljuje po potpuno nejasnim kriterijima i usto zakida naše općine i gradove, Istra bi se bez problema mogla pobrinuti sama za sebe. Mogli bismo sami realizirati i najzahtjevnije projekte i ne bismo trebali ovisiti o dobroj volji pojedinih ministara ili pak  putem amandmana tražiti dodatna sredstva za određene projekte, naglasio je predsjednik IDS-a Boris Miletić te dodao: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  <w:t>- Sudjelujemo u punjenju državnog proračuna u značajnim postocima, a minimalno što država treba učiniti zauzvrat je da vrati dio tih sredstava onima koji su ih zaradili, našim građanima!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  <w:t>Predsjednik IDS-a istaknuo je kako će IDS i dalje biti „najglasniji“ u obrani interesa Istre i  njezinih građana te se osvrnuo na podnesene amandmane kazavši da su prije svega realni i provedivi. - Odgovorni smo i realno smo uzeli u obzir ekonomsku situaciju i realne mogućnosti Hrvatske. Upravo zbog toga smatramo da bi neprihvaćanje tih utemeljenih amandmana bio jasan indikator odnosa prema Istri, naglasio je Miletić.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  <w:t xml:space="preserve">Ukupna vrijednost 17 podnesenih amandmana Kluba zastupnika IDS-a, PGS-a I Liste za Rijeku je 197.350.000 kuna, što je samo 20% onoga što će Istra u 2017. uplatiti u državnu blagajnu više nego joj se vrati. 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  <w:t>Najznačajniji amandmani, kazao je Miletić, odnose se na ulaganja u obrazovanje i sport, konkretno u Sveučilište u Puli, dogradnju Srednje medicinske škole u Puli i rekonstrukciju sportske dvorane u Labinu. - U području zdravstva želimo osigurati sredstva za Specijalnu bolnicu za ortopediju i fizijatriju u Rovinju. Također, nastavljamo brinuti o našim starijima i zato inzistiramo na rekonstrukciji Domova za starije i nemoćne osobe u Rovinju, Raši, Novigradu i Puli, a podnesenim amandmanima zatražili smo i rekonstrukciju i uređenje cesta na otocima, prvenstveno državne ceste grad Krk – Krčki most, budući da se radi o prometnici na kojoj se promet iz godine u godinu konstantno povećava. Prema podacima Hrvatskih cesta radi se o najfrekventnijoj državnoj cesti u zemlji!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  <w:t>- Amandmani Kluba IDS-PGS-RI su realni i provedivi te će zasigurno podignuti kvalitetu života naših građana na jedan viši nivo, a to je minimum onoga što zaslužuju, zaključio je predsjednik IDS-a Boris Miletić.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bCs/>
          <w:color w:val="000000"/>
          <w:sz w:val="19"/>
          <w:szCs w:val="19"/>
          <w:lang w:eastAsia="hr-HR"/>
        </w:rPr>
      </w:r>
    </w:p>
    <w:p>
      <w:pPr>
        <w:pStyle w:val="Default"/>
        <w:jc w:val="right"/>
        <w:rPr/>
      </w:pPr>
      <w:r>
        <w:rPr>
          <w:rFonts w:eastAsia="Cambria" w:cs="Cambria" w:ascii="Cambria" w:hAnsi="Cambria"/>
          <w:b/>
          <w:bCs/>
          <w:color w:val="000000"/>
          <w:sz w:val="19"/>
          <w:szCs w:val="19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19"/>
          <w:szCs w:val="19"/>
          <w:lang w:eastAsia="hr-HR"/>
        </w:rPr>
      </w:pPr>
      <w:r>
        <w:rPr>
          <w:rFonts w:eastAsia="Cambria" w:cs="Cambria" w:ascii="Cambria" w:hAnsi="Cambria"/>
          <w:color w:val="000000"/>
          <w:sz w:val="19"/>
          <w:szCs w:val="19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701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15:00Z</dcterms:created>
  <dc:creator>IDSDDI</dc:creator>
  <dc:description/>
  <dc:language>en-US</dc:language>
  <cp:lastModifiedBy>Davor Pinzan</cp:lastModifiedBy>
  <cp:lastPrinted>2015-11-09T00:32:00Z</cp:lastPrinted>
  <dcterms:modified xsi:type="dcterms:W3CDTF">2016-12-14T10:15:00Z</dcterms:modified>
  <cp:revision>2</cp:revision>
  <dc:subject/>
  <dc:title/>
</cp:coreProperties>
</file>