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Pula, 08. studenoga 2017.</w:t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  <w:t>PREDMET: OBJAVA ZA MEDIJE</w:t>
      </w:r>
    </w:p>
    <w:p>
      <w:pPr>
        <w:pStyle w:val="Default"/>
        <w:jc w:val="both"/>
        <w:rPr>
          <w:rFonts w:cs="Times New Roman"/>
          <w:b/>
          <w:b/>
          <w:color w:val="000000"/>
          <w:sz w:val="21"/>
          <w:szCs w:val="21"/>
          <w:lang w:val="hr-HR" w:eastAsia="en-US"/>
        </w:rPr>
      </w:pPr>
      <w:r>
        <w:rPr>
          <w:rFonts w:cs="Times New Roman"/>
          <w:b/>
          <w:color w:val="000000"/>
          <w:sz w:val="21"/>
          <w:szCs w:val="21"/>
          <w:lang w:val="hr-HR" w:eastAsia="en-US"/>
        </w:rPr>
      </w:r>
    </w:p>
    <w:p>
      <w:pPr>
        <w:pStyle w:val="Default"/>
        <w:jc w:val="both"/>
        <w:rPr>
          <w:rFonts w:cs="Times New Roman"/>
          <w:b/>
          <w:b/>
          <w:color w:val="000000"/>
          <w:sz w:val="21"/>
          <w:szCs w:val="21"/>
          <w:lang w:eastAsia="en-US"/>
        </w:rPr>
      </w:pPr>
      <w:r>
        <w:rPr>
          <w:rFonts w:cs="Times New Roman"/>
          <w:b/>
          <w:color w:val="000000"/>
          <w:sz w:val="21"/>
          <w:szCs w:val="21"/>
          <w:lang w:eastAsia="en-US"/>
        </w:rPr>
        <w:t>Predsjednik IDS-a premijeru: zašto tolerirate fašističke i ustaške vrijednosti u našem društvu?</w:t>
      </w:r>
    </w:p>
    <w:p>
      <w:pPr>
        <w:pStyle w:val="Default"/>
        <w:jc w:val="both"/>
        <w:rPr>
          <w:rFonts w:cs="Times New Roman"/>
          <w:b/>
          <w:b/>
          <w:color w:val="000000"/>
          <w:sz w:val="21"/>
          <w:szCs w:val="21"/>
          <w:lang w:eastAsia="en-US"/>
        </w:rPr>
      </w:pPr>
      <w:r>
        <w:rPr>
          <w:rFonts w:cs="Times New Roman"/>
          <w:b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1"/>
          <w:szCs w:val="21"/>
          <w:lang w:eastAsia="en-US"/>
        </w:rPr>
        <w:t xml:space="preserve">ZAGREB – Na aktualnom satu današnje sjednice Sabora, predsjednik IDS-a </w:t>
      </w:r>
      <w:r>
        <w:rPr>
          <w:rFonts w:cs="Times New Roman"/>
          <w:b/>
          <w:color w:val="000000"/>
          <w:sz w:val="21"/>
          <w:szCs w:val="21"/>
          <w:lang w:eastAsia="en-US"/>
        </w:rPr>
        <w:t>Boris Milet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 uputio je predsjedniku Vlade pitanje zašto je odlučio tolerirati fašističke i ustaške vrijednosti u našem društvu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- Našim prijedlogom dopuna Kaznenog zakona kojima bi se strogo kažnjavalo propagiranje nacističkog, fašističkog i ustaškog režima otvorili smo vam prostor da se pozicionirate kao moderna, proeuropska Vlada i da učinite ono što su druge europske države već učinile, istaknuo je Miletić dodajući: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 xml:space="preserve">- Umjesto toga, Vi ste napravili presedan i poslali vrlo jasnu političku poruku da ćete tolerirati vrijednosti koje propagira ustaški režim -  mržnju, teror i netoleranciju prema svima koji su drugačiji.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 xml:space="preserve">Predsjednik IDS-a podsjetio je sve prisutne u Saboru da je riječ o režimu koji je „uveo rasne zakone na temelju kojih su pogubljene desetine tisuća Židova, Roma, Srba i pripadnika drugih nacionalnosti, a samo u logoru Jasenovac ubijeno je nekoliko tisuća djece“. - Govorimo o režimu koji je službeno prihvatio nacističko zakonodavstvo i provodio politiku brutalne rasne i nacionalne nesnošljivosti na temelju koje su tisuće ljudi odveden u logore i mučki ubijane, kazao je Miletić naglasivši još da je taj isti režim prodao dijelove Hrvatske Italiji.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 xml:space="preserve">Zbog svega toga, napomenuo je Miletić, osuda ustaštva nije političko, nego civilizacijsko pitanje. - Sav demokratski svijet jasno je rekao da je nacizam, uz fašizam, a time i ustaštvo, najveće zlo 20. stoljeća - zašto vi to odbijate učiniti?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 xml:space="preserve">- Mlada smo demokracija, imamo nisku razinu političke i građanske kulture i baš zato institucije moraju imaju odgovornost obrazovati javnost i slati jasne i nedvosmislene poruke koje se tiču ključnih vrijednosti u društvu, zaključio je Miletić upitavši ponovno premijera „zašto Vaša Vlada to ne učini? Zašto dopuštate normalizaciju fašističkih vrijednosti u Hrvatskoj?“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U svom odgovoru, predsjednik Vlade Andrej Plenković pohvalio je doprinos IDS-a, međutim, ponovio je tezu da Vlada osuđuje ustaštvo te da namjerava riješiti ovo pitanje na cjelovit način i to osnivanjem povjerenstva koje treba raspravljati o autoritarnim režimima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1"/>
          <w:szCs w:val="21"/>
          <w:lang w:eastAsia="en-US"/>
        </w:rPr>
        <w:t xml:space="preserve">Predsjednik IDS-a na to je odgovorio premijeru da ga njegovi postupci demantiraju, jer bi u protivnom dao ukloniti ploču s natpisom „Za dom spremni“. Istaknuo je kako je uloga institucija da šalju jasne, nedvosmislene i odlučne poruke koje se tiču ključnih vrijednosti u društvu.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 xml:space="preserve">- Molio bih vas da se ne skrivate iza povjerenstava, dovoljno je da se ugledate na svoje sestrinske stranke u Njemačkoj pa ćete vidjeti kako se stvari učinkovito, brzo i jasno rješavaju. Za razliku od njih koji su jasno rekli da je zlo – zlo, vi se odbijate jasno odrediti prema režimu kojeg je cijeli svijet osudi. Time ste sirom otvorili vrata mržnji, netoleranciji i šovinizmu, napomenuo je Miletić.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Predsjednik IDS-a je zaključio da vjeruje u razboritost i odgovornost saborskih zastupnika.  - Siguran sam da će za naš prijedlog glasati svi zastupnici koji vjeruju u vrijednosti slobodne, antifašističke Europe, uključujući, naravno, vladajuće koalicijske partnere, zastupnike HNS-a i nacionalnih manjina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0:00Z</dcterms:created>
  <dc:creator>DP</dc:creator>
  <dc:description/>
  <cp:keywords/>
  <dc:language>en-US</dc:language>
  <cp:lastModifiedBy>Davor</cp:lastModifiedBy>
  <cp:lastPrinted>2013-11-30T11:29:00Z</cp:lastPrinted>
  <dcterms:modified xsi:type="dcterms:W3CDTF">2017-11-08T10:30:00Z</dcterms:modified>
  <cp:revision>2</cp:revision>
  <dc:subject/>
  <dc:title/>
</cp:coreProperties>
</file>