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ula, 18. ožujka 2019. </w:t>
      </w:r>
    </w:p>
    <w:p>
      <w:pPr>
        <w:pStyle w:val="Normal"/>
        <w:spacing w:lineRule="auto" w:line="276" w:before="0" w:after="0"/>
        <w:jc w:val="both"/>
        <w:rPr>
          <w:rFonts w:cs="Calibri"/>
          <w:sz w:val="12"/>
          <w:szCs w:val="20"/>
        </w:rPr>
      </w:pPr>
      <w:r>
        <w:rPr>
          <w:rFonts w:cs="Calibri"/>
          <w:sz w:val="12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2"/>
          <w:szCs w:val="20"/>
        </w:rPr>
      </w:pPr>
      <w:r>
        <w:rPr>
          <w:rFonts w:cs="Calibri"/>
          <w:b/>
          <w:sz w:val="12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 xml:space="preserve">Flego: </w:t>
      </w:r>
      <w:bookmarkStart w:id="0" w:name="_GoBack"/>
      <w:bookmarkEnd w:id="0"/>
      <w:r>
        <w:rPr>
          <w:rFonts w:cs="Calibri"/>
          <w:b/>
          <w:bCs/>
          <w:color w:val="000000"/>
          <w:sz w:val="20"/>
          <w:szCs w:val="20"/>
          <w:shd w:fill="FFFFFF" w:val="clear"/>
        </w:rPr>
        <w:t>Naš je zadatak omogućiti mladima da svoje potencijale ostvare u Hrvatsko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IJEKA - „</w:t>
      </w:r>
      <w:bookmarkStart w:id="1" w:name="_Hlk3801735"/>
      <w:r>
        <w:rPr>
          <w:sz w:val="20"/>
          <w:szCs w:val="20"/>
        </w:rPr>
        <w:t xml:space="preserve">Znanje je danas neizostavan faktor ekonomskog rasta i razvoja, te najisplativija investicija i naš ulog u budućnost“, istaknuo je nositelj liste Amsterdamske koalicije i potpredsjednik IDS-a </w:t>
      </w:r>
      <w:r>
        <w:rPr>
          <w:b/>
          <w:sz w:val="20"/>
          <w:szCs w:val="20"/>
        </w:rPr>
        <w:t>Valter Flego</w:t>
      </w:r>
      <w:r>
        <w:rPr>
          <w:sz w:val="20"/>
          <w:szCs w:val="20"/>
        </w:rPr>
        <w:t xml:space="preserve"> na današnjoj konferenciji za novinare, održanoj u Rijeci. Upravo zato, smatra Flego, kao mala zemlja moramo još snažnije promovirati značaj obrazovanja, istraživanja, inovacija i tehnološkog napretka kako bi bili konkurenti. </w:t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Ako želimo konkurentno i inovativno gospodarstvo moramo mu prilagoditi i obrazovni sustav. Hrvatska je po ulaganju u obrazovanje, na što trošimo oko 494 eura po stanovniku, na 20. mjestu u EU s 4,7 posto BDP-a. Hrvatska je na začelju i po izdvajanju za inovacije i znanost u EU, i u društvu je s Bugarskom i Rumunjskom“, naglasio je Fl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To se mora pod hitno mijenjati! Moramo školovati našu djecu za zanimanja budućnosti poput biotehnologije, nanotehnologije, proširenje stvarnosti, robotike, digitalizacije, informatizacije itd., kazao je Flego napomenuvši da mladi danas u velikom broju iseljavaju iz Hrvatske jer u njoj ne vide perspektivu i budućno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Mi moramo stvoriti uvjete i omogućiti mladima da svoje potencijale ostvare u Hrvatskoj. Treba stvoriti uvjete kako bi ih zadržali. Upravo s tim ciljem, treba nam doslovno set mjera od rođenja do zaposlenja koje će biti namijenjene za mlade. Hrvatska danas ima nisku stopu nataliteta i visoku stopu iseljavanja i situacija je krajnje alarmantna, a budućnost države neizvjesna“, zaključuje Flego koji rješenje vidi upravo u setu konkretnih mjera i politika za mlade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andidatkinja na listi Amsterdamske koalicije i zamjenica predsjednika PGS-a</w:t>
      </w:r>
      <w:r>
        <w:rPr>
          <w:rFonts w:cs="Arial"/>
          <w:b/>
          <w:sz w:val="20"/>
          <w:szCs w:val="20"/>
        </w:rPr>
        <w:t xml:space="preserve"> Tea Mičić Badurina </w:t>
      </w:r>
      <w:r>
        <w:rPr>
          <w:rFonts w:cs="Arial"/>
          <w:sz w:val="20"/>
          <w:szCs w:val="20"/>
        </w:rPr>
        <w:t xml:space="preserve">istaknula je da mladi ne odlaze samo iz egzistencijalnih razloga, odnosno, nedostatka radnih mjesta, već da odlaze zbog negativne društvene klime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sz w:val="20"/>
          <w:szCs w:val="20"/>
        </w:rPr>
        <w:t>Nezadovoljni su i zbog političkih razloga. Žele živjeti u uređenoj zemlji se u kojoj se obrazovanje i rad cijene na odgovarajući način, gdje su zakoni za svih jednaki, gdje funkcionira pravna država. No, nažalost, naš je sustav previše korumpiran i mladi ovdje ne vide perspektivu, kazala je Mičić Badurina naglasivši da je od ulaska u EU Hrvatska izgubila 350.000 radno sposobnih građana među kojima je više od 60 000 visokoobrazovanih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odala je da se samo 0,86% BDP-a izdvaja iz proračuna za znanstvene projekte, dakle, 150 milijuna kuna godišnje. Ako to usporedimo s približno 1 milijardom kuna godišnje apanaže Crkvi ili s 3 milijarde kuna koje je ova Vlada spremna utrošiti na borbene avione, očito je da bismo trebali presložiti prioritete! Mičić Badurina poručila je kako su obrazovanje i znanost pokretač svakog društva te da bismo imali vrhunsku znanost i vrhunske ljude u nju treba ulagati novac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sz w:val="20"/>
          <w:szCs w:val="20"/>
        </w:rPr>
        <w:t>Dosta sredstava za tu namjenu može se povući iz EU i prava je šteta što se to ne čini u dovoljnoj mjeri. Prošle godine povukli smo skoro 3 milijarde kuna manje iz EU fondova od planiranog. Hrvatska je trenutačno s 15% iskorištenosti raspoloživih sredstava EU fondova na predzadnjem mjestu u EU-u. To se mora promijeniti!, zaključila je Tea Mičić Badurina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andidatkinja Amsterdamske koalicije </w:t>
      </w:r>
      <w:r>
        <w:rPr>
          <w:rFonts w:cs="Arial"/>
          <w:b/>
          <w:sz w:val="20"/>
          <w:szCs w:val="20"/>
        </w:rPr>
        <w:t>Diana Topčić-Rosenberg</w:t>
      </w:r>
      <w:r>
        <w:rPr>
          <w:rFonts w:cs="Arial"/>
          <w:sz w:val="20"/>
          <w:szCs w:val="20"/>
        </w:rPr>
        <w:t xml:space="preserve"> navela je da je najveći problem Hrvatske nedostatak velikih vizija i hrabrih politika koje mogu transformirati društvo. „Na primjer, kazala je, donosimo demografske mjere koje se pretvaraju u socijalne mjere i očekujemo da žene rađaju što više djece, a jednog dana, kada su spremne za mirovinu, dobiju dodatnih 6 mjeseci mirovinskog staza!“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- Upravo zbog takvih politika svakodnevne obveze roditeljstvo i dalje ostaje tradicionalno kao odgovornost primarno majke. U RH manje od 4.5 % očeva koristiti roditeljski dopust, za razliku od 90% očeva u Švedskoj, napomenula je Topčić-Rosenberg dodajući i da istraživanja pokazuju da u Hrvatskoj žene danas zbog roditeljstva odustaju od napredovanja, stručnog usavršavanja, preuzimanja odgovornih pozicija. Također, 55% žena sudionica istraživanja pravobraniteljice za ravnopravnost spolova, je dobilo otkaz zbog majčinstva, bilo da su im istekli ugovori o radu ili su proglašeni tehnološkim viškom.“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Stoga, kazala je Topčić-Rosenberg, ovakve politike koje će nas – žene – isključiti radije nego poticati da sudjelujemo kroz fleksibilni radni vrijeme, dostupne usluge vrtića i škola, ravnopravni roditeljski dopust u očekivanju da ćemo rađati više djece potpuno nerealne.  Kandidatkinja Amsterdamske koalicije Diana Topčić-Rosenberg zaključila je da će se „u Europskom parlamentu boriti za uspostavu minimalnih standarda za podršku obitelji i ravnopravnosti spolova koji moraju vrijediti u svakoj članici EU pa i u Hrvatskoj. To uključuju ravnopravno preuzimanje roditeljskog uloga, ukidanje rodno uvjetovano barijera i iznad svega, zaštitu djece!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1"/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02:00Z</dcterms:created>
  <dc:creator>DP</dc:creator>
  <dc:description/>
  <cp:keywords/>
  <dc:language>en-US</dc:language>
  <cp:lastModifiedBy>Davor Pinzan</cp:lastModifiedBy>
  <cp:lastPrinted>2019-03-15T14:10:00Z</cp:lastPrinted>
  <dcterms:modified xsi:type="dcterms:W3CDTF">2019-03-18T11:02:00Z</dcterms:modified>
  <cp:revision>2</cp:revision>
  <dc:subject/>
  <dc:title/>
</cp:coreProperties>
</file>