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1"/>
          <w:szCs w:val="21"/>
        </w:rPr>
      </w:pPr>
      <w:r>
        <w:rPr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1"/>
          <w:szCs w:val="21"/>
        </w:rPr>
        <w:t>Pula, 05. listopada 2017.</w:t>
      </w:r>
    </w:p>
    <w:p>
      <w:pPr>
        <w:pStyle w:val="Normal"/>
        <w:spacing w:lineRule="auto" w:line="276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REDMET: OBJAVA ZA MEDIJE </w:t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lub IDS-PGS-RI predstavio prijedlog Zakona kojim će se kažnjavati propagiranje nacističkog, fašističkog i ustaškog režima te njihovih simbola i parola</w:t>
      </w:r>
    </w:p>
    <w:p>
      <w:pPr>
        <w:pStyle w:val="Normal"/>
        <w:spacing w:lineRule="auto" w:line="276"/>
        <w:jc w:val="both"/>
        <w:rPr/>
      </w:pPr>
      <w:r>
        <w:rPr>
          <w:sz w:val="21"/>
          <w:szCs w:val="21"/>
        </w:rPr>
        <w:t xml:space="preserve">ZAGREB - Klub zastupnika IDS-PGS-RI na današnjoj konferenciji za medije predstavio je ključne točke prijedloga zakona kojim će se, po uzoru na razvijene europske demokracije, zabraniti i propisno kažnjavati propagiranje nacističkog, fašističkog, a time i ustaškog režima te njihovih simbola i parola, poput pozdrava „Za dom spremni“. 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vim prijedlogom svatko isticanje tih simbola i parola postaje kazneno djelo za koje je predviđena kazna zatvora od šest mjeseci do dvije godine zatvora. </w:t>
      </w:r>
    </w:p>
    <w:p>
      <w:pPr>
        <w:pStyle w:val="Normal"/>
        <w:spacing w:lineRule="auto" w:line="276"/>
        <w:jc w:val="both"/>
        <w:rPr/>
      </w:pPr>
      <w:r>
        <w:rPr>
          <w:sz w:val="21"/>
          <w:szCs w:val="21"/>
        </w:rPr>
        <w:t xml:space="preserve">- Odbijanje ključnih institucija da se prema tom pitanju jasno i odlučno odrede, dovelo je do toga da je takvo ponašanje postalo društveno prihvatljivo“, istaknuo je predsjednik Kluba zastupnika IDS-PGS-RI Giovanni Sponza i dodao: „Mi ovdje govorimo </w:t>
      </w:r>
      <w:r>
        <w:rPr>
          <w:b/>
          <w:sz w:val="21"/>
          <w:szCs w:val="21"/>
        </w:rPr>
        <w:t>o pozdravu pod kojim su u ustaškim logorima ubijene tisuće ljudi samo zato jer su bili druge nacionalnosti ili vjere</w:t>
      </w:r>
      <w:r>
        <w:rPr>
          <w:sz w:val="21"/>
          <w:szCs w:val="21"/>
        </w:rPr>
        <w:t>. Neosporiva je činjenica da je ustaški režim bio zločinački režimu koji je prodao dijelove Hrvatske drugoj zemlji i koji je radio po izravnim uputama najvećih zločinaca moderne povijesti, Hitlera i Mussolinija“.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U Klubu zastupnika IDS-PGS-RI smatraju da je postojeće zakonsko uređenje ove problematike potpuno neadekvatno te dopunom Kaznenog zakona žele u hrvatski pravni sustav uvesti zakonske odredbe kakve već postoje ili su u zakonskoj proceduru u svim europskim zemljama sa sličnim povijesnim naslijeđem, poput Njemačke ili Italije. </w:t>
      </w:r>
    </w:p>
    <w:p>
      <w:pPr>
        <w:pStyle w:val="Normal"/>
        <w:spacing w:lineRule="auto" w:line="276"/>
        <w:jc w:val="both"/>
        <w:rPr/>
      </w:pPr>
      <w:r>
        <w:rPr>
          <w:sz w:val="21"/>
          <w:szCs w:val="21"/>
        </w:rPr>
        <w:t xml:space="preserve">- Cilj ovog zakona </w:t>
      </w:r>
      <w:r>
        <w:rPr>
          <w:b/>
          <w:sz w:val="21"/>
          <w:szCs w:val="21"/>
        </w:rPr>
        <w:t>je zaustaviti normalizaciju fašizma u hrvatskom javnom prostoru. Toleriranje ustaške simbolike znači pobjedu isključivosti, šovinizma i kapitulaciju liberalne demokracije.  Svatko tko poštuje vrijednosti slobodne, antifašističke i demokratske Europe  glasat će za ovaj zakon.</w:t>
      </w:r>
      <w:r>
        <w:rPr>
          <w:sz w:val="21"/>
          <w:szCs w:val="21"/>
        </w:rPr>
        <w:t xml:space="preserve">“, zaključio je Sponza. </w:t>
      </w:r>
    </w:p>
    <w:p>
      <w:pPr>
        <w:pStyle w:val="Normal"/>
        <w:spacing w:lineRule="auto" w:line="276"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08:00Z</dcterms:created>
  <dc:creator>DP</dc:creator>
  <dc:description/>
  <cp:keywords/>
  <dc:language>en-US</dc:language>
  <cp:lastModifiedBy>Davor</cp:lastModifiedBy>
  <cp:lastPrinted>2017-09-28T14:06:00Z</cp:lastPrinted>
  <dcterms:modified xsi:type="dcterms:W3CDTF">2017-10-05T10:08:00Z</dcterms:modified>
  <cp:revision>2</cp:revision>
  <dc:subject/>
  <dc:title/>
</cp:coreProperties>
</file>