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25. veljače 2019.</w:t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color w:val="222222"/>
          <w:sz w:val="22"/>
          <w:szCs w:val="22"/>
        </w:rPr>
      </w:pPr>
      <w:r>
        <w:rPr>
          <w:b/>
          <w:color w:val="222222"/>
          <w:sz w:val="22"/>
          <w:szCs w:val="22"/>
        </w:rPr>
        <w:t>Porečki IDS i Istarska stranka umirovljenika potpisali sporazum o suradnji u Gradskom vijeću Poreča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color w:val="222222"/>
          <w:sz w:val="22"/>
          <w:szCs w:val="22"/>
        </w:rPr>
      </w:pPr>
      <w:r>
        <w:rPr>
          <w:rFonts w:eastAsia="Calibri"/>
          <w:b/>
          <w:color w:val="222222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  <w:t>POREČ - Gradska podružnica IDS-a Poreč i gradska podružnica Istarske Stranke Umirovljenika potpisale su 22. veljače Sporazum o suradnji u Gradskom vijeću Grada Poreča - Parenzo za razdoblje od 2019. do 2021. godin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  <w:sz w:val="22"/>
          <w:szCs w:val="22"/>
          <w:shd w:fill="FFFFFF" w:val="clear"/>
        </w:rPr>
        <w:t>Potpisivanju Sporazuma prisustvovali su članovi predsjedništva podružnice i vijećnici porečkog IDS-a te članovi predsjedništva ISU-a Poreč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222222"/>
          <w:sz w:val="22"/>
          <w:szCs w:val="22"/>
          <w:shd w:fill="FFFFFF" w:val="clear"/>
        </w:rPr>
        <w:t>Adriano Jakus</w:t>
      </w:r>
      <w:r>
        <w:rPr>
          <w:color w:val="222222"/>
          <w:sz w:val="22"/>
          <w:szCs w:val="22"/>
          <w:shd w:fill="FFFFFF" w:val="clear"/>
        </w:rPr>
        <w:t>, predsjednik porečkog IDS-a, naglasio je da je potpisivanje ovog sporazuma logičan slijed uspješne i dugogodišnje suradnje sa porečkim umirovljenicima. Jakus je dodao kako je potpisivanje sporazuma garancija nastavka započetih projekata i programa te implementacija novih s ciljem  skrbi za naše starije sugrađane i osiguravanja što boljeg i kvalitetnijeg života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  <w:sz w:val="22"/>
          <w:szCs w:val="22"/>
          <w:shd w:fill="FFFFFF" w:val="clear"/>
        </w:rPr>
        <w:t xml:space="preserve">Predsjednik  porečke podružnice Istarske stranke umirovljenika </w:t>
      </w:r>
      <w:r>
        <w:rPr>
          <w:b/>
          <w:color w:val="222222"/>
          <w:sz w:val="22"/>
          <w:szCs w:val="22"/>
          <w:shd w:fill="FFFFFF" w:val="clear"/>
        </w:rPr>
        <w:t>Mario Ritoša</w:t>
      </w:r>
      <w:r>
        <w:rPr>
          <w:color w:val="222222"/>
          <w:sz w:val="22"/>
          <w:szCs w:val="22"/>
          <w:shd w:fill="FFFFFF" w:val="clear"/>
        </w:rPr>
        <w:t xml:space="preserve"> istaknuo da je „u svih proteklih godina suradnja sa IDS-om bila opravdana s obzirom na sve učinjeno za promicanje interesa osoba starije životne dobi i podizanje kvalitete njihovog života u Gradu Poreču kao i provođenju programa istarskih umirovljenika.“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  <w:sz w:val="22"/>
          <w:szCs w:val="22"/>
          <w:shd w:fill="FFFFFF" w:val="clear"/>
        </w:rPr>
        <w:t xml:space="preserve">Ritoša je naveo brojne programe, inicijative i mjere za boljitak životnog standarda umirovljenika na području Grada Poreča koji su realizirani u dosadašnjih jedanaest godina suradnje. Napomenuo je i da „Istarska stranka umirovljenika podržava program i programsku orijentaciju IDS-a, regionalne stranke koja ima poseban značaj za razvoj našeg  područja kao i Grada Poreča. </w:t>
      </w:r>
    </w:p>
    <w:p>
      <w:pPr>
        <w:pStyle w:val="Normal"/>
        <w:shd w:fill="FFFFFF" w:val="clear"/>
        <w:spacing w:lineRule="auto" w:line="276"/>
        <w:jc w:val="both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  <w:t xml:space="preserve">- Veselimo se nastavku zajedničkog rada na dobrobit umirovljenika i cjelokupne zajednice, zaključio je predsjednik porečke podružnice Istarske stranke umirovljenika Mario Ritoša. </w:t>
      </w:r>
    </w:p>
    <w:p>
      <w:pPr>
        <w:pStyle w:val="Normal"/>
        <w:shd w:fill="FFFFFF" w:val="clear"/>
        <w:spacing w:lineRule="auto" w:line="276"/>
        <w:jc w:val="both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11:00Z</dcterms:created>
  <dc:creator>DP</dc:creator>
  <dc:description/>
  <cp:keywords/>
  <dc:language>en-US</dc:language>
  <cp:lastModifiedBy>Davor</cp:lastModifiedBy>
  <cp:lastPrinted>2019-01-31T13:11:00Z</cp:lastPrinted>
  <dcterms:modified xsi:type="dcterms:W3CDTF">2019-02-25T11:11:00Z</dcterms:modified>
  <cp:revision>2</cp:revision>
  <dc:subject/>
  <dc:title/>
</cp:coreProperties>
</file>