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svim medijima - </w:t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Pula, 05. listopada 2018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12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12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OBJAVA ZA MEDIJE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1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1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Miletić: IDS će uputiti u hitnu proceduru Izmjene Zakona da se lex Agrokor primjeni i na Uljanik</w:t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PULA – Predsjednik IDS-a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Boris Miletić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na današnjoj je konferenciji za medije u Puli istaknuo nekoliko bitnih činjenica koje se često zaboravljaju vezano uz brodogradilišta Uljanik i 3. maj, a koja pokazuju da je Uljanik svo ovo vrijeme imao drugačiji tretman od ostalih Hrvatskih brodogradilišta, iako je od 2013. najviše brodova proizvedeno upravo u Uljaniku i 3. maju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Nakon provedene privatizacije brodogradilišta u Hrvatskoj 2013. godine, Uljanik je proizveo više od 50% svih izgrađenih brodova u Hrvatskoj, preciznije 15 od ukupno 29, a 3. Maj gotovo 25% svih novih brodova, njih 7 od 29, naglasio je Miletić dodajući da Uljanik grupa danas čini 75% proizvodnje u brodogradnji u RH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Miletić je naveo da je Uljanik od 1990. do 2018. ostvario 37% od svih  prihoda hrvatskih brodogradilišta, ali je u tom istom razdoblju dobio samo 13% državnih potpora za sanaciju, ili drugim riječima, „na svaki milijuna kuna prihoda Brodosplit je dobio cca 400.000 kuna, Brodotrogir 430.000 kuna, a Uljanik 105.000 kuna državnih potpora“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Predsjednik IDS-a je istaknuo i da je Uljanik jedino brodogradilište u Hrvatskoj koje se opredijelilo za sektor proizvodnje visoko-specijaliziranih plovila, za što postoji domaći know-how i na čemu europska brodogradilišta grade svoje buduće poslovne strategije. Uz to, kazao je, sva su brodogradilišta u Hrvatskoj iskoristila državne potpore koje se mogu dodijeliti poduzetnicima u teškoćama - osim Uljanika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Kada govorimo o Uljaniku i 3. Maju mi govorimo o sudbini cijele jedne gospodarske grane u Hrvatskoj, naglasio je predsjednik IDS-a dodajući kako „za Uljanik tražimo samo jednak tretman kao i sva ostala brodogradilišta.“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Miletić je najavio da će IDS u saborsku proceduru hitno uputiti izmjene Zakona o postupku izvanredne uprave,  tzv. Lex Agrokor kako bi se taj Zakon mogao primijeniti i na Uljanik i Treći maj čime bi se  ta brodogradilišta spasila od stečaja. Podsjetivši da do 2017. je u sanaciju brodograđevnih društava uloženo 31,7 milijardi kuna, kazao je da „bi bilo neodgovorno prema poreznim obveznicima da se uloži toliki novac, a da se ne napravi još jedan korak koji će omogućiti hrvatskoj brodogradnji konkurentnost na svjetskoj razini.“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Nadalje, svi smo vidjeli dokumente iz kojih je jasno da su tvorci „lex Agrokor“ namjerno zabranili i onemogućili Uljanik grupi da bude jedan od mogućih korisnika toga zakona, kazao je predsjednik IDS-a napomenuvši da je „HDZ  preko noći donio zakon kojim je spasio tvrtku koja je u 100% privatnom vlasništvu, a Uljanik kojem je država najveći pojedinačni vlasnik svjesno je odlučio gurati u propast.“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Ljudi koji su pisali te zakone danas nema u Vladi. Ostao je jedino premijer koji nas cijelo vrijeme uvjerava u svoje dobre namjere i oko „lex Agrokora“ i oko Uljanika. Dajemo mu priliku da to i dokaže! Tražimo da se omogući korištenje „lex Agrokora“ i za Uljanik grupu. U suprotnom Vlada će jasno pokazati da se nepovratno odrekla brodogradnje kao važne gospodarske grane i da je time 4.000 ljudi ostavila bez posla.“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Poručio je da će aktivacijom procesa predviđenim „Lex Agrokorom“ Uljanik grupa dobiti upravo ono što je nužno u ovom trenutku, a to je nova Uprava, vrijeme za dogovore s partnerima i dobavljačima, vrijeme za finalizaciju plana restrukturiranja te u konačnici i rješenje pitanja strateškog partnera – bilo postojećeg ili nekog sasvim novog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Na kraju, Miletić je naglasio da „bez aktivnog sustava subvencija gotovo niti jedno europsko veliko brodogradilište ne bi preživjelo unazad zadnjih 20 godina.“ - Republika Hrvatska trebala bi se ugledati u sve članice Europske unije kao i druge zemlje svijeta te stati iza svoje brodogradnje kao strateške industrije i osigurati joj uvjete da se bori u tržišnoj utakmici kao što to rade druga svjetska brodogradilišta, zaključio je predsjednik IDS-a Boris Miletić.</w:t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14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14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sz w:val="20"/>
          <w:szCs w:val="21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>ISTARSKI DEMOKRATSKI SABOR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985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mbria" w:hAnsi="Cambri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00:00Z</dcterms:created>
  <dc:creator>IDSDDI</dc:creator>
  <dc:description/>
  <cp:keywords/>
  <dc:language>en-US</dc:language>
  <cp:lastModifiedBy>Davor</cp:lastModifiedBy>
  <cp:lastPrinted>2017-04-28T11:11:00Z</cp:lastPrinted>
  <dcterms:modified xsi:type="dcterms:W3CDTF">2018-10-05T09:00:00Z</dcterms:modified>
  <cp:revision>2</cp:revision>
  <dc:subject/>
  <dc:title/>
</cp:coreProperties>
</file>