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svim medijima - </w:t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, 01. svibnja 2017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OBJAVA ZA MEDIJE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b/>
          <w:b/>
          <w:color w:val="000000"/>
          <w:sz w:val="1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1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Flego: Razvijenost društva očituje se u skrbi prema najranjivijim skupinama, stoga je briga za zdravlje i briga o ljudima naš prioritet!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1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 xml:space="preserve">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ROVINJ – „Razvijenost društva očituje se u skrbi prema najranjivijim skupinama, stoga je briga za zdravlje i briga o ljudima naš prioritet. Posebno nam je važna briga o našim najmlađima i starijima kako bi se osjećali sigurno i zaštićeno u osjetljivim razdobljima života“, naglasio je kandidat za istarskog župana Valter Flego na današnjem predstavljanju trećeg programskog područja „Zdravlje i briga o ljudima“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Javno-zdravstvenim programima i ulaganjem u zdravstvenu infrastrukturu unaprjeđujemo brigu za zdravlje građana Istre, a mjerama socijalne skrbi osiguravamo životni standard naših najugroženijih sugrađana i primjereno zadovoljavanje potreba socijalno osjetljivih skupina, nastavio je Flego osvrnuvši se na učinjeno u protekle četiri godine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Kao najznačajniji istarski projekt u proteklih 25 godina, Flego je izdvojio početak gradnje nove Opće bolnice u Puli, kojeg zajednički financiraju Istarska županija, gradovi i općine u iznosu od 150 milijuna kuna i Republika Hrvatska u iznosu od 450 milijuna kuna. Iz EU fondova, kazao je Flego, dodatno je osigurano bespovratnih 38,5 milijuna kuna za opremanje dnevne bolnice i jednodnevne kirurgije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Osnovali smo Centar za prevenciju kardiovaskularnih bolesti, prvi takve vrste u Hrvatskoj, uređen je Odjel za hitni bolnički prijem i Odjel za psihijatriju Opće bolnice u Puli ulaganjem od 6,8 milijuna kuna, adaptirana je, dograđena i suvremeno opremljena Hitna medicinska služba u Umagu ulaganjem Istarske županije od 1,1 milijuna kuna. Započeli smo i s izgradnjom prve medicinsko-terapeutske plaže na Jadranu u Bolnici za ortopediju i rehabilitaciju „Prim.dr.Martin Horvat“ u Rovinju, istaknuo je kandidat za župana te dodao: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Otvorena je „Kuća svjetla“ Cukrići s ciljem što bolje integracije slijepih i slabovidnih osoba u zajednicu, otvoren je Gerontološki centar Vila Trapp u Puli za razvoj socijalnih usluga obitelji s ovisnim članovima, otvorena je prva ispostava Dnevnog centra za rehabilitaciju u Poreču, osigurano je prihvatilište za beskućnike u kojem prosječno dnevno boravi 11 korisnika, otvoren je poludnevni boravak za osobe s intelektualnim teškoćama u Pazinu čime je Istarska županija ukupno dosad otvorila šest boravaka i prednjači u Hrvatskoj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Posebna briga vodi se i o osobama s invaliditetom pa je tako Zaštitna radionica Tekop Nova dobila novouređen prostor, čime su značajno poboljšani uvjeti i kvaliteta radnog okruženja. Trenutno je u Tekop Novi zaposleno 17 osoba sa statusom invaliditeta, a Istarska županija osigurava 500 tisuća kuna godišnje za redovan rad radionice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Osvrnuvši se, pak, na sljedeće četiri godine, Flego je najavio dovršetak izgradnje i opremanja nove Opće bolnice koncem 2018. godine. Bolnica će imati kapacitet 506 postelja, dodatnu dnevnu bolnicu te novu opremu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Ulažemo 76 milijuna kuna za rekonstrukciju i dogradnju domova umirovljenika u Raši, Rovinju, Novigradu i Puli. Nakon rješavanja imovinskih odnosa idemo u gradnju doma u Labinu, te projektiranje i gradnju u Pazinu, kao i dogradnju doma u Buzetu.  Ovim projektima omogućit će se umirovljenicima kvalitetniji i ugodniji boravak i smanjiti će se liste čekanja. Također, zajedno s Porečko-pulskom biskupijom i Gradom Pula izgradit ćemo prvi hospicij te time učiniti dodatni iskorak u unapređenju palijativne skrbi i olakšavanju života teško oboljelim pacijentima, kazao je Flego spomenuvši i otvaranje mreže posudionice ortopedskih pomagala. U sklopu projekta, Istarska županija je već financirala nabavu 16 bolničkih kreveta i početak radova za uređenje prostora posudionice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U nadolazećem razdoblju nastavljamo s brojnim projektima i programima na području zdravstva i socijalne skrbi, a posebnu brigu vodit ćemo o osobama s posebnim potrebama, djeci s poteškoćama u razvoju, kao i o pojačanim aktivnostima na prevenciji ovisnosti svih vrsta i sprječavanju nasilja, zaključio je kandidat za istarskog župana Valter Flego.</w:t>
      </w:r>
    </w:p>
    <w:p>
      <w:pPr>
        <w:pStyle w:val="Default"/>
        <w:jc w:val="right"/>
        <w:rPr>
          <w:rFonts w:ascii="Cambria" w:hAnsi="Cambria" w:eastAsia="Cambria" w:cs="Cambria"/>
          <w:sz w:val="20"/>
          <w:szCs w:val="21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>ISTARSKI DEMOKRATSKI SABOR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mbria" w:hAnsi="Cambri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25:00Z</dcterms:created>
  <dc:creator>IDSDDI</dc:creator>
  <dc:description/>
  <cp:keywords/>
  <dc:language>en-US</dc:language>
  <cp:lastModifiedBy>Davor</cp:lastModifiedBy>
  <cp:lastPrinted>2017-05-01T09:01:00Z</cp:lastPrinted>
  <dcterms:modified xsi:type="dcterms:W3CDTF">2017-05-01T09:25:00Z</dcterms:modified>
  <cp:revision>2</cp:revision>
  <dc:subject/>
  <dc:title/>
</cp:coreProperties>
</file>