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Pula, 11. travnja 2018.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10"/>
          <w:szCs w:val="22"/>
        </w:rPr>
      </w:pPr>
      <w:r>
        <w:rPr>
          <w:rFonts w:cs="Arial"/>
          <w:b/>
          <w:sz w:val="10"/>
          <w:szCs w:val="22"/>
        </w:rPr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 xml:space="preserve">PREDMET: OBJAVA ZA MEDIJE 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bCs/>
          <w:color w:val="000000"/>
          <w:sz w:val="10"/>
          <w:szCs w:val="22"/>
          <w:shd w:fill="FFFFFF" w:val="clear"/>
        </w:rPr>
      </w:pPr>
      <w:r>
        <w:rPr>
          <w:rFonts w:cs="Arial"/>
          <w:b/>
          <w:bCs/>
          <w:color w:val="000000"/>
          <w:sz w:val="10"/>
          <w:szCs w:val="22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bCs/>
          <w:color w:val="000000"/>
          <w:sz w:val="20"/>
          <w:szCs w:val="22"/>
          <w:shd w:fill="FFFFFF" w:val="clear"/>
        </w:rPr>
      </w:pPr>
      <w:r>
        <w:rPr>
          <w:rFonts w:cs="Arial"/>
          <w:b/>
          <w:bCs/>
          <w:color w:val="000000"/>
          <w:sz w:val="20"/>
          <w:szCs w:val="22"/>
          <w:shd w:fill="FFFFFF" w:val="clear"/>
        </w:rPr>
        <w:t>Miletić: IDS će podržati Istanbulsku konvenciju jer želimo društvo bez nasilja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ZAGREB – Klub IDS-a, PGS-a i RI-a glasat će za ratifikaciju Istanbulsku konvenciju, izjavio je danas u saborskoj raspravi predsjednik IDS-a Boris Miletić. Tom prigodom, poručio je da je „posebno ponosan što je upravo IDS u suradnji s partnerima iz stranaka Glas i Pametno aktualiziranjem ovog pitanje potaknuo Vladu da se Konvencija uputi na usvajanje u Hrvatski sabor“. 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sz w:val="20"/>
          <w:szCs w:val="22"/>
          <w:shd w:fill="FFFFFF" w:val="clear"/>
        </w:rPr>
      </w:pPr>
      <w:r>
        <w:rPr>
          <w:rFonts w:cs="Arial"/>
          <w:bCs/>
          <w:sz w:val="20"/>
          <w:szCs w:val="22"/>
          <w:shd w:fill="FFFFFF" w:val="clear"/>
        </w:rPr>
        <w:t>- Sprječavanje nasilja nad ženama temeljno je civilizacijsko pitanje i ne smije biti podloga za jeftino stjecanje političkih bodova, poručio je Miletić dodajući da „mi u IDS-u uvijek se beskompromisno zalažemo za zaštitu temeljnih ljudskih prava i smatramo da razina zaštite ljudskih prava nikako ne smije ovisiti o političkim kalkulacijama u određenom trenutku“. Naglasio je da upravo Istanbulska konvencija definira nasilje nad ženama kao ozbiljno kršenje ljudskih prava i oblik diskriminacije te žrtvama nasilja omogućuje istu razinu zaštite u svim europskim državama.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sz w:val="20"/>
          <w:szCs w:val="22"/>
          <w:shd w:fill="FFFFFF" w:val="clear"/>
        </w:rPr>
      </w:pPr>
      <w:r>
        <w:rPr>
          <w:rFonts w:cs="Arial"/>
          <w:bCs/>
          <w:sz w:val="20"/>
          <w:szCs w:val="22"/>
          <w:shd w:fill="FFFFFF" w:val="clear"/>
        </w:rPr>
        <w:t>Dodao je kako rast broja ubojstava žena upućuje da zakonske, pravosudne i medijske mjere suzbijanja nasilja nad ženama dosad nisu dale željeni rezultat te je Konvencija ta koja pruža pravi put za izgradnju učinkovitije zaštite i promjenu sustava u borbi protiv nasilja nad ženama.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sz w:val="20"/>
          <w:szCs w:val="22"/>
          <w:shd w:fill="FFFFFF" w:val="clear"/>
        </w:rPr>
      </w:pPr>
      <w:r>
        <w:rPr>
          <w:rFonts w:cs="Arial"/>
          <w:bCs/>
          <w:sz w:val="20"/>
          <w:szCs w:val="22"/>
          <w:shd w:fill="FFFFFF" w:val="clear"/>
        </w:rPr>
        <w:t>- Zalažemo se za nultu stopu tolerancije nasilja, stoga je svaki potez koji ide u smjeru zaštite prava žena  neophodno potreban. Nužno je da Hrvatska u svoj pravni sustav ugradi takvu pravnu zaštitu žena kakva postoji u zapadnim zemljama, kazao je predsjednik IDS-a naglasivši da jedino tako možemo  postati moderna europska država kojoj je zaštita ljudskih prava prioritet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0"/>
          <w:szCs w:val="22"/>
          <w:shd w:fill="FFFFFF" w:val="clear"/>
        </w:rPr>
        <w:t>- Iz tog razloga, moramo se oduprijeti retrogradnim stavovima i radikalnoj desnici koja napadom na ovu Konvenciju želi spriječiti da Hrvatska bude u krugu razvijenih europskih zemalja, istaknuo je Miletić te poručio da „trebamo jasno reći kako napadi na Istanbulsku konvenciju nisu izoliran slučaj nego dio jedne šire kampanje ultrakonzervativnih skupina u posljednje vrijeme.“ Ta negativna kampanja ide u smjeru blokiranja i kurikularne reforme, zatim pokušaja da se u Obiteljski zakon unesu odredbe koje ne bi bile prihvatljive niti u 19. stoljeću i tako dalje.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0"/>
          <w:szCs w:val="22"/>
          <w:shd w:fill="FFFFFF" w:val="clear"/>
        </w:rPr>
      </w:pPr>
      <w:r>
        <w:rPr>
          <w:rFonts w:cs="Arial"/>
          <w:bCs/>
          <w:color w:val="000000"/>
          <w:sz w:val="20"/>
          <w:szCs w:val="22"/>
          <w:shd w:fill="FFFFFF" w:val="clear"/>
        </w:rPr>
        <w:t>- Mi u IDS-u tome se neprestano suprotstavljamo i to ćemo činiti i dalje!, kazao je predsjednik IDS-a koji smatra da je rasprava o Konvenciji u javni prostor donijela niz nevjerojatnih neistina i manipulacija kojima je cilj diskriminirati i demonizirati sve one koji su na bilo koji način drugačiji.</w:t>
      </w:r>
    </w:p>
    <w:p>
      <w:pPr>
        <w:pStyle w:val="Normal"/>
        <w:spacing w:lineRule="auto" w:line="276" w:before="240" w:after="0"/>
        <w:jc w:val="both"/>
        <w:rPr>
          <w:rFonts w:cs="Arial"/>
          <w:bCs/>
          <w:color w:val="000000"/>
          <w:sz w:val="20"/>
          <w:szCs w:val="22"/>
          <w:shd w:fill="FFFFFF" w:val="clear"/>
        </w:rPr>
      </w:pPr>
      <w:r>
        <w:rPr>
          <w:rFonts w:cs="Arial"/>
          <w:bCs/>
          <w:color w:val="000000"/>
          <w:sz w:val="20"/>
          <w:szCs w:val="22"/>
          <w:shd w:fill="FFFFFF" w:val="clear"/>
        </w:rPr>
        <w:t>- Ne radi se tu o različitim vrijednostima i stavovima nego o plasiranju klasične crne propagande čiji je konačni cilj diskriminacija određenih skupina naših građana. Impresivna je i zastrašujuća lakoća s kojom su pojedinci izbacivali banalne i lako provjerljive laži. To neće stati na Konvenciji i s takvim radikalnim i stavovima susretat ćemo se kod svih relevantnih pitanja, od obiteljskog Zakona preko obrazovne reforme i u konačnici kod zakona o pobačaju, kazao je Miletić te na kraju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- Zato ovim putem apeliram na sve koji Hrvatsku vide kao otvorenu, tolerantnu i naprednu zemlju da budu glasni i da se na svaki mogući način suprotstave restriktivnim, netolerantnim i nazadnim idejama. Nemojmo dozvoliti normalizaciju isključivosti i netrpeljivosti koju šire ultrakonzervativne skupine. To će Hrvatsku vratiti desetljećima unazad.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Cs/>
          <w:color w:val="000000"/>
          <w:sz w:val="20"/>
          <w:szCs w:val="22"/>
          <w:shd w:fill="FFFFFF" w:val="clear"/>
        </w:rPr>
        <w:t xml:space="preserve">Na kraju, pozvao je sve saborske zastupnike da glasaju za ratifikaciju ovog dokumenta, koji će nas, uvjeren je predsjednik IDS-a, legitimirati kao modernu državu! </w:t>
      </w:r>
    </w:p>
    <w:p>
      <w:pPr>
        <w:pStyle w:val="Normal"/>
        <w:spacing w:lineRule="auto" w:line="276" w:before="240" w:after="0"/>
        <w:jc w:val="right"/>
        <w:rPr>
          <w:rFonts w:cs="Arial"/>
          <w:sz w:val="20"/>
          <w:szCs w:val="22"/>
        </w:rPr>
      </w:pPr>
      <w:r>
        <w:rPr>
          <w:rFonts w:cs="Arial"/>
          <w:b/>
          <w:bCs/>
          <w:sz w:val="20"/>
          <w:szCs w:val="22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5:38:00Z</dcterms:created>
  <dc:creator>DP</dc:creator>
  <dc:description/>
  <cp:keywords/>
  <dc:language>en-US</dc:language>
  <cp:lastModifiedBy>Davor</cp:lastModifiedBy>
  <cp:lastPrinted>2017-09-15T14:29:00Z</cp:lastPrinted>
  <dcterms:modified xsi:type="dcterms:W3CDTF">2018-04-11T15:38:00Z</dcterms:modified>
  <cp:revision>2</cp:revision>
  <dc:subject/>
  <dc:title/>
</cp:coreProperties>
</file>