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sz w:val="20"/>
          <w:szCs w:val="22"/>
        </w:rPr>
      </w:pPr>
      <w:r>
        <w:rPr>
          <w:sz w:val="20"/>
          <w:szCs w:val="22"/>
        </w:rPr>
        <w:t>- svim medijima -</w:t>
      </w:r>
    </w:p>
    <w:p>
      <w:pPr>
        <w:pStyle w:val="Normal"/>
        <w:spacing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sz w:val="20"/>
          <w:szCs w:val="22"/>
        </w:rPr>
        <w:t>Pula, 6. ožujak 2017.</w:t>
      </w:r>
    </w:p>
    <w:p>
      <w:pPr>
        <w:pStyle w:val="Normal"/>
        <w:spacing w:lineRule="auto" w:line="276" w:before="0" w:after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pacing w:lineRule="auto" w:line="276" w:before="0" w:after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PREDMET: OBJAVA ZA MEDIJE </w:t>
      </w:r>
    </w:p>
    <w:p>
      <w:pPr>
        <w:pStyle w:val="Normal"/>
        <w:spacing w:lineRule="auto" w:line="276"/>
        <w:jc w:val="both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0"/>
        </w:rPr>
      </w:pPr>
      <w:r>
        <w:rPr>
          <w:b/>
          <w:sz w:val="20"/>
        </w:rPr>
        <w:t>Dalibor Paus kandidat IDS-a za načelnika Općine Barban</w:t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  <w:t xml:space="preserve">BARBAN – Dalibor Paus kandidat je IDS-a za načelnika Općine Barban na predstojećim lokalnim izborima u svibnju, jednoglasno je odlučeno na nedavno održanoj sjednici predsjedništva IDS-a Barban. </w:t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  <w:t>- Od srca zahvaljujem na jednoglasnoj podršci, to je bitna naznaka da su članovi prepoznali moju viziju kad je u pitanju budućnost naše općine. Vjerujem da sam svojim višegodišnjim radom u općinskim tijelima dokazao koji su mi prioriteti, ali tu ne želim stati, naglasio je Paus dodavši da „ubrzani razvoj općine vidi u zajedništvu, timskom radu i konkretnim ciljevima te programom koji će u narednim tjednima detaljno predstaviti svim mještanima“.</w:t>
      </w:r>
    </w:p>
    <w:p>
      <w:pPr>
        <w:pStyle w:val="Normal"/>
        <w:spacing w:lineRule="auto" w:line="276"/>
        <w:jc w:val="both"/>
        <w:rPr/>
      </w:pPr>
      <w:r>
        <w:rPr>
          <w:sz w:val="20"/>
        </w:rPr>
        <w:t xml:space="preserve">- Sveobuhvatno višegodišnje iskustvo stečeno na mjestu predsjednika Općinskog vijeća, ravnatelja Tehničke škole Pula te Centra za istraživanje materijala Istarske županije svakodnevno ću ulagati u poboljšanje kvalitete života svih mještana, promociju Općine Barban te iskorištavanje njenih mnogobrojnih potencijala, kazao je Paus. </w:t>
      </w:r>
    </w:p>
    <w:p>
      <w:pPr>
        <w:pStyle w:val="Normal"/>
        <w:spacing w:lineRule="auto" w:line="276"/>
        <w:jc w:val="both"/>
        <w:rPr/>
      </w:pPr>
      <w:r>
        <w:rPr>
          <w:sz w:val="20"/>
        </w:rPr>
        <w:t>Program razvoja općine, kako je kazao kandidat IDS-a za načelnika Općine Barban, bit će usmjeren na razvoj gospodarstva, turizma, poljoprivrede i kulture.</w:t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  <w:t xml:space="preserve">- Imamo velike ambicije, ali vjerujem realne i ostvarive. Želimo nastaviti razvoj poduzetničke zone u Barbanu, staviti u funkciju neiskorištene nekretnine, izraditi strategiju razvoja poljoprivrede bazirane na sinergiji s turizmom.  </w:t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  <w:t>Programom poticaja za mlade kroz smanjenje komunalne naknade i doprinosa, povećanjem naknade za novorođeno dijete te subvencioniranjem udžbenika želimo pomoći  mladim obiteljima koje žive na području naše općine.  Nadalje uspostavit ćemo i mrežu palijativne skrbi o  starijim i nemoćnim osobama te svima kojima je takva pomoć potrebna.</w:t>
      </w:r>
    </w:p>
    <w:p>
      <w:pPr>
        <w:pStyle w:val="Normal"/>
        <w:spacing w:lineRule="auto" w:line="276"/>
        <w:jc w:val="both"/>
        <w:rPr/>
      </w:pPr>
      <w:r>
        <w:rPr>
          <w:sz w:val="20"/>
        </w:rPr>
        <w:t>Paus se osvrnuo i na kulturni aspekt Općine Barban prema kojem je općina „jedan od najautentičnijih dijelova Istarske županije s iznimno snažnim kulturnim identitetom koji znamo kako valorizirati i njegovati. Zato je programom obuhvaćena i revitalizacija venecijanske kulturne baštine u Barbanu.“</w:t>
      </w:r>
    </w:p>
    <w:p>
      <w:pPr>
        <w:pStyle w:val="Normal"/>
        <w:spacing w:lineRule="auto" w:line="276"/>
        <w:jc w:val="both"/>
        <w:rPr/>
      </w:pPr>
      <w:r>
        <w:rPr>
          <w:sz w:val="20"/>
        </w:rPr>
        <w:t>Dio programa Paus će usmjeriti na razvoj infrastrukture, posebice na uređenje uvale Blaz, nastavak izgradnje kanalizacije za naselje Barban, bolju organizaciju odvoza krupnog otpada i sanaciju divljih odlagališta, uređenje igrališta u naselju Gočan, Hrboki i Manjadvorci.</w:t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  <w:t>- Naša općina može i mora bolje! Naveo sam samo dio neiskorištenih mogućnosti i zato jedva čekam da svim zainteresiranim mještankama i mještanima detaljno predstavim naš program za ubrzani razvoj općine u naredne četiri godine. Prijedlozi, sugestije, ali i kritike mještana uvijek su dobrodošle jer vjerujem da je ključ uspjeha upravo u timskom radu, istaknuo je Paus zaključivši:</w:t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  <w:t>- Iz zajedništva proizlaze sjajne ideje, od ideje do realizacije vodi svakodnevan rad, trud i upornost, a produkt svega je vidljiv napredak i ubrzani razvoj naše općine. Imamo sve potrebno, zato je pravo vrijeme da pokrenemo našu općinu i od nje napravimo uzor i svijetli primjer ostalima!</w:t>
      </w:r>
    </w:p>
    <w:p>
      <w:pPr>
        <w:pStyle w:val="Default"/>
        <w:jc w:val="right"/>
        <w:rPr/>
      </w:pPr>
      <w:r>
        <w:rPr>
          <w:b/>
          <w:bCs/>
          <w:color w:val="000000"/>
          <w:sz w:val="20"/>
          <w:szCs w:val="22"/>
        </w:rPr>
        <w:t xml:space="preserve">ISTARSKI DEMOKRATSKI SABOR </w:t>
      </w:r>
    </w:p>
    <w:p>
      <w:pPr>
        <w:pStyle w:val="Default"/>
        <w:jc w:val="right"/>
        <w:rPr>
          <w:rFonts w:ascii="Calibri" w:hAnsi="Calibri" w:cs="Calibri"/>
          <w:b/>
          <w:b/>
          <w:bCs/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Ured za odnose s javnošću IDS-a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0"/>
          <w:szCs w:val="22"/>
        </w:rPr>
      </w:pPr>
      <w:r>
        <w:rPr>
          <w:rFonts w:cs="Calibri" w:ascii="Calibri" w:hAnsi="Calibri"/>
          <w:b/>
          <w:bCs/>
          <w:color w:val="000000"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418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Times New Roman"/>
      <w:sz w:val="22"/>
      <w:szCs w:val="21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1:39:00Z</dcterms:created>
  <dc:creator>DP</dc:creator>
  <dc:description/>
  <cp:keywords/>
  <dc:language>en-US</dc:language>
  <cp:lastModifiedBy>Davor</cp:lastModifiedBy>
  <cp:lastPrinted>2015-07-06T19:23:00Z</cp:lastPrinted>
  <dcterms:modified xsi:type="dcterms:W3CDTF">2017-03-06T11:39:00Z</dcterms:modified>
  <cp:revision>2</cp:revision>
  <dc:subject/>
  <dc:title/>
</cp:coreProperties>
</file>