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2"/>
          <w:szCs w:val="22"/>
        </w:rPr>
        <w:t>Pula, 05. prosinca 2017.</w:t>
      </w:r>
    </w:p>
    <w:p>
      <w:pPr>
        <w:pStyle w:val="Normal"/>
        <w:spacing w:lineRule="auto" w:line="276" w:before="0" w:after="0"/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DMET: OBJAVA ZA MEDIJE </w:t>
      </w:r>
    </w:p>
    <w:p>
      <w:pPr>
        <w:pStyle w:val="Default"/>
        <w:jc w:val="both"/>
        <w:rPr>
          <w:b/>
          <w:b/>
          <w:bCs/>
          <w:color w:val="000000"/>
          <w:sz w:val="10"/>
          <w:szCs w:val="22"/>
        </w:rPr>
      </w:pPr>
      <w:r>
        <w:rPr>
          <w:b/>
          <w:bCs/>
          <w:color w:val="000000"/>
          <w:sz w:val="10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Franko Gergorić novi predsjednik bujskog IDS-a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 xml:space="preserve">BUJE- Jučer je održana Izborna skupština Gradske podružnice IDS-a Buje na kojoj je za predsjednika jednoglasno izabran </w:t>
      </w:r>
      <w:r>
        <w:rPr>
          <w:rFonts w:cs="Arial"/>
          <w:b/>
          <w:sz w:val="22"/>
          <w:szCs w:val="22"/>
        </w:rPr>
        <w:t>Franko Gergorić</w:t>
      </w:r>
      <w:r>
        <w:rPr>
          <w:rFonts w:cs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 xml:space="preserve">Na Skupštini je također izabrano i novo predsjedništvo kojeg čine </w:t>
      </w:r>
      <w:r>
        <w:rPr>
          <w:rFonts w:cs="Arial"/>
          <w:b/>
          <w:sz w:val="22"/>
          <w:szCs w:val="22"/>
        </w:rPr>
        <w:t>Rino Duniš, Arijana Brajko, Jelena Bojić, Nino Činić , Manuel Makovac, Moreno Pucer, Franco Basiaco, Stjepan Brala, Roberto Hrobat, Maurizio Franceschini, Fermino Civitan</w:t>
      </w:r>
      <w:r>
        <w:rPr>
          <w:rFonts w:cs="Arial"/>
          <w:sz w:val="22"/>
          <w:szCs w:val="22"/>
        </w:rPr>
        <w:t xml:space="preserve"> te po funkciji </w:t>
      </w:r>
      <w:r>
        <w:rPr>
          <w:rFonts w:cs="Arial"/>
          <w:b/>
          <w:sz w:val="22"/>
          <w:szCs w:val="22"/>
        </w:rPr>
        <w:t>Fabrizio Vižintin</w:t>
      </w:r>
      <w:r>
        <w:rPr>
          <w:rFonts w:cs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voizabrani predsjednik bujske podružnice IDS-a zahvalio se svima na ukazanom povjerenju i potpori te se ujedno zahvalio dosadašnjem predsjedniku Francu Basiacu na predanom radu i ostvarenim rezultatima tijekom proteklih godina.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vo je za mene velik izazov kojeg ću objeručke prihvatiti jer vjerujem u snagu IDS-a i u vrijednosti koje IDS baštini. Uvjeren sam da zajedništvom i timskim radom možemo polučiti izvanredne rezultate koji će se u konačnici reflektirati na gospodarstvo Buja ali i na bolji standard svih naših građana, kazao je Gergorić.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>Novoizabrani predsjednik se prisjetio dana iz mladosti kada je bio aktivan član Kluba mladih IDS-a te je slijedom toga kazao kako u aktualnom mandatu želi napore usmjeriti na pomlađivanje stranke, jer kako je naveo, smatra da su mladi pokretač razvoja. Gergorić se naposljetku osvrnuo i na inicijativu osnivanja podružnice Kluba žena IDS-a Buja jer smatra kako i žene svojim znanjem, iskustvom i zalaganjem mogu uvelike pridonijeti jačanju bujske podružnice.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Kao predsjednik računam na angažman svih naših članova, simpatizera, ali i na sve građane Buja koji svojim idejama i sugestijama žele doprinijeti razvoju naše zajednice. 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edsjednik Gradske podružnice IDS-a Buje je na samom kraju zaključio kako će posebnu pažnju posvetiti uključivosti i transparentnosti te na jačanju same podružnice. 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adonačelnik Buja Fabrizio Vižintin također je iskoristio priliku i čestitao svim izabranim kazavši: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IDS je jamac sigurnosti, stabilnosti i napretka u Bujama, stoga sam uvjeren da ćemo svi zajedno uspješno zakoračiti u nove izazove i uspješno prijeći put koji smo zacrtali, a to je put rasta i razvoja, otvaranja novih radnih mjesta, novih investicija i boljeg životnog standarda naših sugrađana. Na tom putu nećemo gubiti ni dana, a u naredne četiri godine želim da zajedno gradimo Buje i nižemo uspjehe.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STARSKI DEMOKRATSKI SABOR</w:t>
      </w:r>
    </w:p>
    <w:p>
      <w:pPr>
        <w:pStyle w:val="Normal"/>
        <w:spacing w:before="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Cambri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0:36:00Z</dcterms:created>
  <dc:creator>DP</dc:creator>
  <dc:description/>
  <cp:keywords/>
  <dc:language>en-US</dc:language>
  <cp:lastModifiedBy>Davor</cp:lastModifiedBy>
  <cp:lastPrinted>2017-09-22T12:56:00Z</cp:lastPrinted>
  <dcterms:modified xsi:type="dcterms:W3CDTF">2017-12-05T10:36:00Z</dcterms:modified>
  <cp:revision>2</cp:revision>
  <dc:subject/>
  <dc:title/>
</cp:coreProperties>
</file>