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, 15. prosinac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 xml:space="preserve">OBJAVA ZA MEDIJE 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Miletić: Regije koje najviše stvaraju, najviše su i zakinute!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PULA  - Klub IDS-PGS-RI nije podržao Prijedlog proračuna RH za 2017. godinu, izjavio je predsjednik IDS-a </w:t>
      </w:r>
      <w:r>
        <w:rPr>
          <w:rFonts w:eastAsia="Cambria" w:cs="Cambria" w:ascii="Cambria" w:hAnsi="Cambria"/>
          <w:b/>
          <w:color w:val="000000"/>
          <w:sz w:val="20"/>
          <w:szCs w:val="21"/>
          <w:lang w:eastAsia="hr-HR"/>
        </w:rPr>
        <w:t>Boris Miletić</w:t>
      </w: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 nakon što je na današnjoj sjednici Sabora vladajuća većina odbila sve oporbene amandmane, uključujući i 17 amandmana Kluba IDS-PGS-RI koji se tiču projekata u Istri, Rijeci i Kvarneru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Amandmani koji smo danas obrazložili u Saboru su realni i provedivi. Riječ je o projektima i ulaganjima na području obrazovanja, zdravstva i infrastrukture, a posebice smo stavili naglasak na proširenje kapaciteta domova za starije i nemoćne osobe. Ukupna vrijednost naših 17 amandmana iznosi 198 milijuna kuna, što je tek 20 posto onoga što će Istra u idućoj godini viška uplatiti u državnu blagajnu. Svi ti projekti koji smo predložili mogli su značajno podignuti kvalitetu života naših građana na jedan viši nivo, a to je minimum onoga što zaslužuju, kazao je Miletić konstatirajući kako: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- Neprihvaćanje tih utemeljenih i vrlo konkretnih amandmana jasan je indikator odnosa koji vladajuća većina ima prema Istri. Nedopustivo je, istaknuo je predsjednik IDS-a, da Istra koja generira svaku treću kunu u turizmu i koja godišnje, prema novoj poreznoj reformi, uplati više od milijarde kuna više nego što joj se vraća, bude svedena na samo tri stavke: dotacije za Bina Istru, pulsku bolnicu i Sveučilište u Puli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 xml:space="preserve">Naime, ako izuzmemo iznos od 310 milijuna kuna kojeg država ionako mora uplatiti Bina Istri, u Proračunu za 2017. za Istru je namijenjeno samo 64 milijuna kuna. 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Ovo su mrvice. Regije koje najviše stvaraju, najviše su i zakinute, naglasio je Miletić dodajući da je apsurdno da „oni koji rade, stvaraju i najviše doprinose budu penalizirani i kažnjeni“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Klub IDS-PGS-RI tijekom cijele ove godine predstavljao je u Saboru odgovornu i  konstruktivnu oporbu, štiteći prije svega  interese naših građana i naše regije, stoga je nama neshvatljivo da sav novac koji su naši građani i poduzetnici zaradili ide u centralnu blagajnu, koja ga pak preraspodjeli prema sasvim nejasnim i krajnje netransparentnim kriterijima, kazao je predsjednik IDS-a podsjetivši da: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Istra je lokomotiva koja vuče hrvatsko gospodarstvo. Jedna smo od najrazvijenijih regija u Hrvatskoj. Imamo dvostruko nižu stopu nezaposlenosti u odnosu na hrvatski prosjek, stabilno poslovno okruženje i najveći udio malih i srednjih poduzeća u cijeloj Hrvatskoj, a Istarski turizam čini trećinu cjelokupnog hrvatskog turizma. Drugim riječima, Istra je jaka, kod nas mnoge stvari funkcioniraju, a od države očekujemo da nas podupire, a ne da usporava i koči razvoj Istre!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Na kraju, Miletić je napomenuo da „takva netransparentna, nepravedna i nelogična preraspodjela javnog novca pokazuje koliko je nužno da se Hrvatska decentralizira, za što se IDS odlučno zalaže.“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- Da nam država ne uzima toliko količinu novaca koju kasnije raspodjeljuje po potpuno nejasnim kriterijima i usto zakida naše općine i gradove, Istra bi se bez problema mogla pobrinuti sama za sebe. Kad država ne bi bila toliko centralizirana i kad sav novac ne bi odlazio u državnu blagajnu, mogli bismo sami realizirati i najzahtjevnije projekte i ne bismo trebali ovisiti o dobroj volji pojedinih ministara ili pak  putem amandmana tražiti dodatna sredstva od vladajuće većine, koja očito nema sluha za projekte u našoj regiji!“, zaključio je predsjednik IDS-a Boris Miletić.</w:t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0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1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0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701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23:00Z</dcterms:created>
  <dc:creator>IDSDDI</dc:creator>
  <dc:description/>
  <dc:language>en-US</dc:language>
  <cp:lastModifiedBy>Davor Pinzan</cp:lastModifiedBy>
  <cp:lastPrinted>2015-11-09T00:32:00Z</cp:lastPrinted>
  <dcterms:modified xsi:type="dcterms:W3CDTF">2016-12-15T15:23:00Z</dcterms:modified>
  <cp:revision>2</cp:revision>
  <dc:subject/>
  <dc:title/>
</cp:coreProperties>
</file>