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</w:rPr>
        <w:t>Pula, 29. studenoga 2017.</w:t>
      </w:r>
    </w:p>
    <w:p>
      <w:pPr>
        <w:pStyle w:val="Normal"/>
        <w:spacing w:lineRule="auto" w:line="276" w:before="0" w:after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Sponza: Državna razina vlasti treba pokazati više povjerenja prema lokalnoj zajednici. Jer zajedno se može više, brže i bolje! </w:t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GREB – Predsjednik Kluba zastupnika IDS-a, PGS-a i RI-a Giovanni Sponza danas je u Saboru sudjelovao u raspravi o Konačnom prijedlogu zakona o lokalnoj i područnoj (regionalnoj) samoupravi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Na samom početku svog izlaganja, naglasio je da mu nije namjera u ovoj raspravi „ni na koji način štititi sve one čelnike koji su svoju poziciju iskoristili za neprihvatljive oblike ponašanja“ te da smatra kako nije dobro sve stavljati u isti koš i time stvarati opću sliku isključivo na temelju loših, odnosno negativnih primjera. 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- Obzirom da je većini javnosti navedeni zakon poznat pod kolokvijalnim nazivom „lex šerif“, prije svega, držim najblaže rečeno neprimjerenim u negativnom kontekstu nazivati šerifima direktno izabrane čelnike - načelnike, gradonačelnike i  župane, koji su na neposrednim izborima dobili podršku svojih sugrađana, stekli povjerenje većine u zajednici u kojoj žive i djeluju, kazao je Sponza dodajući:</w:t>
      </w:r>
    </w:p>
    <w:p>
      <w:pPr>
        <w:pStyle w:val="Normal"/>
        <w:spacing w:before="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pacing w:before="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- Sve dok mi u Hrvatskoj stvari, pojave, događaje pa i zakone ne počnemo nazivati pravim imenom koji će velikoj većini građana biti jasan i razumljiv od potrebnog  prije svega povjerenja, nade, iskoraka, napretka neće biti ništa.</w:t>
      </w:r>
    </w:p>
    <w:p>
      <w:pPr>
        <w:pStyle w:val="Normal"/>
        <w:spacing w:before="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Sponza je napomenuo da se u javnosti ciljano, i to već nekoliko godina  neutemeljeno sve načelnike, sve gradonačelnike, trpa u isti koš i prikazuje isključivo u negativnom kontekstu.  „Kroz ovaj prijedlog zakona išlo se i korak dalje. Želi se prikazati da će čelnici kroz ovaj prijedlog zakona moći neograničeno i samovoljno postupati!“ No, javnosti radi, saborski zastupnik IDS-a iznio je nekoliko konkretnih činjenica, iz kojih je, kaže, svima vidljivo da je istina sasvim drukčij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Načelnici, gradonačelnici i župani izravno su odgovorni za zakonito i namjensko trošenje proračunskog novca i to prema Zakonu o proračunu i Zakonu o fiskalnoj odgovornosti. Dok za razliku od njih vijećnici nemaju takvu odgovornost, kazao je Sponza napomenuvši pri tom da prema svim važećim zakonima RH svi načelnici, gradonačelnici, župani imaju minimalne ovlasti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Razlog tome je što u Hrvatskoj imamo rigidno centraliziran sustav. Svi načelnici, gradonačelnici, župani imaju vezane ruke jer nemaju alate. Alate ima državna razina.</w:t>
      </w:r>
    </w:p>
    <w:p>
      <w:pPr>
        <w:pStyle w:val="Normal"/>
        <w:spacing w:before="0" w:after="0"/>
        <w:jc w:val="both"/>
        <w:rPr>
          <w:rFonts w:cs="Cambria"/>
          <w:sz w:val="20"/>
          <w:szCs w:val="22"/>
        </w:rPr>
      </w:pPr>
      <w:r>
        <w:rPr>
          <w:rFonts w:cs="Cambria"/>
          <w:sz w:val="20"/>
          <w:szCs w:val="22"/>
        </w:rPr>
        <w:t xml:space="preserve">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Nadalje, kazao je Sponza, iz zakonskog teksta koji je danas pred nama proizlazi  da se minimalne ovlasti lokalnih čelnika ne povećavaju i u nekim pitanjima i ograničavaju, u kontekstu fiskalne odgovornosti koja je isključivo na načelniku, gradonačelniku i županu, a koju nemaju vijećnici. Dok se s druge strane, ovlasti općinskih i gradskih vijeća kao i županijskih skupština osnažuju i to kroz pitanje proračuna, referenduma za opoziv čelnika te raspuštanje vijeća mjesnih odbor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>- Ako je intencija predlagatelja išla za tim da se osnaži predstavničko tijelo, da se i kod čelnika i kod predstavničkog tijela postigne razina odgovornosti u suodlučivanju po važnim pitanjima, primjerice proračuna, onda ću kazati da je čovjek faktor neuspjeha ali i da je čovjek ključ uspjeh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>- U lokalnim zajednicama u kojima su odgovorni ljudi stavili u podređenu poziciju svoj ego, a interes zajednice i građana stavili u prvi plan, tu su pozicija i opozicija postigli visoko suglasje s jednim jedinim ciljem, a to jest unapređenje standarda i kvalitete života u zajednici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A da li će se ovim prijedlogom zakona što promijeniti u lokalnim zajednicama u kojima je ego pojedinaca bio ispred općeg interesa zajednice pokazat će vrijeme. Zato je za nas iz Kluba IDS-a –PGS -RI-a ovaj Zakon administrativno pitanje. 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Volio bih da smo energiju uložili u zakone sa sadržajem koji se tiču i funkcionalne i financijske decentralizacije, kao što bih volio da izvršna vlast na državnoj razini pokaže više povjerenja prema lokalnoj zajednici. Jer zajedno se može više, brže i bolje!, naveo je Sponza dodajući također da bi državna razina trebala pridati veću pažnju i onima koji vuku i pridonose, a ne samo onima koji  se neprestano žale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Nadam se da nakon ove izmjene zakona sutra nikome neće pasti na pamet da se vratimo na stari model i ukinemo neposredni model izbora čelnika, jer ako želimo kao društvo ići naprijed trebamo težiti višim standardima i kriterijima, zaključio je saborski zastupnik IDS-a Giovanni Sponz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9:00Z</dcterms:created>
  <dc:creator>DP</dc:creator>
  <dc:description/>
  <dc:language>en-US</dc:language>
  <cp:lastModifiedBy>Valentina Juričić</cp:lastModifiedBy>
  <cp:lastPrinted>2017-11-29T11:47:00Z</cp:lastPrinted>
  <dcterms:modified xsi:type="dcterms:W3CDTF">2017-11-29T10:59:00Z</dcterms:modified>
  <cp:revision>2</cp:revision>
  <dc:subject/>
  <dc:title/>
</cp:coreProperties>
</file>